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АЛАЛИХИН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 17 января 2012 года                № 1                                          с. Талалихино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утверждении Устава муниципального учреждения культуры «Дом культуры села Талалихино» в новой редакции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Талалихинского муниципального образования № 28 от 31.08.2011 г.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, 49 Устава Талалихинского муниципального образова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ый Устав муниципального учреждения культуры «Дом культуры села Талалихино» в новой редакции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В установленном законодательством порядке директору муниципального учреждения культуры «Дом культуры села Талалихино» Петрушовой Наталье Юрьевне осуществить необходимые организационно-правовые мероприятия по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ударственной рег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ва муниципального учреждения культуры «Дом культуры села Талалихино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внесению изменений в сведения о юридическом лице, содержащиеся в едином государственном реестре юридических лиц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Настоящее постановление вступает в силу со дня принятия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Style16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Д.К.Агрусьев</w:t>
      </w:r>
    </w:p>
    <w:p>
      <w:pPr>
        <w:pStyle w:val="Style16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3"/>
    <w:qFormat/>
    <w:rPr>
      <w:b/>
      <w:color w:val="000000"/>
      <w:spacing w:val="2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558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04:00Z</dcterms:created>
  <dc:creator>User</dc:creator>
  <dc:description/>
  <cp:keywords/>
  <dc:language>en-US</dc:language>
  <cp:lastModifiedBy>user</cp:lastModifiedBy>
  <cp:lastPrinted>2011-12-23T09:38:00Z</cp:lastPrinted>
  <dcterms:modified xsi:type="dcterms:W3CDTF">2012-01-18T07:00:00Z</dcterms:modified>
  <cp:revision>6</cp:revision>
  <dc:subject/>
  <dc:title>АДМИНИСТРАЦИЯ</dc:title>
</cp:coreProperties>
</file>