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. № 3/3-15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действия органам государственной власти Саратовской области в информировании населения о мерах пожарной безопас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На основании Федерального закона № 69-ФЗ от 21 декабря 1994 года</w:t>
        <w:br/>
        <w:t>«О пожарной безопасности», в соответствии с Постановлением Правительства Саратовской области от 31 июля 2008 г. № 297-П «Об утверждении Положения о порядке организации обучения населения мерам пожарной безопасности и информирования населения о мерах пожарной безопасности», в целях оказания содействия органам государственной власти Саратовской области в информировании населения о мерах пожарной безопасно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Администрация Талалихинского муниципального образования в целях доведения до населения информации о действиях по обеспечению пожарной безопасности, в том числе по выполнению требований пожарной безопасности, оказывает содействие органам государственной власти Саратовской области в информировании населения о мерах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казания содействия органам государственной власти Саратовской области в информировании населения о мерах пожарной безопасности считать проведение собраний населения с целью рассмотрения вопросов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График проведения собраний населения на территории Талалихинского муниципального образовани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мерах пожарной безопасности может осуществляться путем проведения противопожарной пропага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 и подлежит обнародованию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вешивается на период 7 календарных дней: с 26 мая 2011 года по 01 июня 2011 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42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6 мая 2011 года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Совете Талалихинского муниципального образова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решения возложить на главу Талалихинского муниципального образования Агрусьева Д.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    Д.К.Агрусьев </w:t>
      </w:r>
      <w:r>
        <w:br w:type="page"/>
      </w:r>
    </w:p>
    <w:p>
      <w:pPr>
        <w:pStyle w:val="Normal"/>
        <w:ind w:left="4536" w:hanging="0"/>
        <w:rPr/>
      </w:pPr>
      <w:r>
        <w:rPr/>
        <w:t xml:space="preserve">Приложение </w:t>
      </w:r>
    </w:p>
    <w:p>
      <w:pPr>
        <w:pStyle w:val="Normal"/>
        <w:ind w:left="4536" w:hanging="0"/>
        <w:jc w:val="both"/>
        <w:rPr/>
      </w:pPr>
      <w:r>
        <w:rPr/>
        <w:t xml:space="preserve">к Решению Совета Талалихинского муниципального образова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/>
        <w:t>от 25.05.2011 г.  № 3/3-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собраний на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Талалихинского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17"/>
        <w:gridCol w:w="1985"/>
        <w:gridCol w:w="1417"/>
        <w:gridCol w:w="2694"/>
        <w:gridCol w:w="13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, принимающих участие в собр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е вопрос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ул.Береговая ул.Шко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н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, ул.Гагарина ул.Типличная ул.Луговая ул.Заречная ул.Прудовая ул.Талалих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июн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и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н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, очистка придомовых территорий от сгораемого мус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л.Береговая ул.Школьная ул.Советская ул.Зеле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густа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 ул.Гагарина ул.Типличная ул.Луговая ул.Заречная ул.Прудовая ул.Талалих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вгуста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17"/>
        <w:gridCol w:w="1985"/>
        <w:gridCol w:w="1417"/>
        <w:gridCol w:w="2694"/>
        <w:gridCol w:w="13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и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вгуста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л.Береговая ул.Школьная ул.Советская ул.Зеле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октя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 ул.Гагарина ул.Типличная ул.Луговая ул.Заречная ул.Прудовая ул.Талалих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октя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и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октября 201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л.Береговая ул.Школьная ул.Советская ул.Зеле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дека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алали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 ул.Гагарина ул.Типличная ул.Луговая ул.Заречная ул.Прудовая ул.Талалихи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ека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17"/>
        <w:gridCol w:w="1985"/>
        <w:gridCol w:w="1417"/>
        <w:gridCol w:w="2694"/>
        <w:gridCol w:w="13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и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кабря 201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дарова Р.Р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Д.К.Агрусь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51:00Z</dcterms:created>
  <dc:creator>User</dc:creator>
  <dc:description/>
  <cp:keywords/>
  <dc:language>en-US</dc:language>
  <cp:lastModifiedBy>user</cp:lastModifiedBy>
  <cp:lastPrinted>2011-05-27T18:21:00Z</cp:lastPrinted>
  <dcterms:modified xsi:type="dcterms:W3CDTF">2011-05-27T14:21:00Z</dcterms:modified>
  <cp:revision>24</cp:revision>
  <dc:subject/>
  <dc:title>АДМИНИСТРАЦИЯ </dc:title>
</cp:coreProperties>
</file>