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1 г. № 3/3-14</w:t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Талалихин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реального содержания заработной платы и обеспечения планируемого повышения минимального размера оплаты труда, на основании п.8 Решения Совета Талалихинского муниципального образования №2/68-165 от 27.04.2010 г. «Об оплате труда работников муниципальных учреждений Талалихинского муниципального образования», в соответствии со ст. 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оклады работников муниципальных учреждений Талалихинского муниципального образования на 6,5 % с 01 июн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Талалихин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Д.К.Агрусье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cp:lastPrinted>2011-05-27T18:19:00Z</cp:lastPrinted>
  <dcterms:modified xsi:type="dcterms:W3CDTF">2011-05-27T14:19:00Z</dcterms:modified>
  <cp:revision>112</cp:revision>
  <dc:subject/>
  <dc:title/>
</cp:coreProperties>
</file>