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ЛАЛИХИ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1 г. № 3/3-12</w:t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0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Талалихинского муниципального образования от 11.11.2005 г. № 1/1-3 (в ред. от 24.07.2008 г. № 1/44-81), ст.15 Устава Талалихин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Head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0 год» 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0 год»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0 год» вывешивается на период 7 календарных дней: с 26 мая 2011 года по 01 июн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6 мая 2011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0 год» хранится в Совете Талалихин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Контроль за исполнением настоящего решения возложить на Главу Талалихинского муниципального образования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Талалихи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Д.К.Агрус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Талалих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3/3-12 от 25.05.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Талалихинского муниципального образования «Об исполнении бюджета Талалихинского муниципального образования за 201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5 мая 2011 года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Талалих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п.4.4. Положения о публичных слушаниях, утвержденного решением Совета Талалихинского муниципального образования от 11.11.2005 г. № 1/1-3 (в ред. от 24.07.2008 г. № 1/44-81), </w:t>
      </w:r>
      <w:r>
        <w:rPr>
          <w:rFonts w:cs="Times New Roman" w:ascii="Times New Roman" w:hAnsi="Times New Roman"/>
          <w:sz w:val="28"/>
        </w:rPr>
        <w:t xml:space="preserve">ст. 15 Устава Талалихинского муниципального образования Совет  Талалихин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решения Совета Талалихин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Талалихи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18 мая 2011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Талалихи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Талалихин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18.05.2011 года проект решения Совета Талалихин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Талалихинского муниципального образования на 2010 год» внести на рассмотрение Совета Талалихин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Талалихинского муниципального образования рассмотреть и принять проект решения Совета Талалихин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Талалихинского муниципального образования за 2010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Талалихин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      Д.К.Агрусье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49:00Z</dcterms:created>
  <dc:creator>user</dc:creator>
  <dc:description/>
  <cp:keywords/>
  <dc:language>en-US</dc:language>
  <cp:lastModifiedBy>user</cp:lastModifiedBy>
  <dcterms:modified xsi:type="dcterms:W3CDTF">2011-05-27T14:16:00Z</dcterms:modified>
  <cp:revision>15</cp:revision>
  <dc:subject/>
  <dc:title/>
</cp:coreProperties>
</file>