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both"/>
        <w:rPr/>
      </w:pPr>
      <w:r>
        <w:rPr/>
        <w:t>От 20 декабря 2012 г.   № 3/19-70                                               с.Талалихино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по обсуждению проекта решения о </w:t>
            </w:r>
            <w:r>
              <w:rPr>
                <w:rFonts w:cs="Times New Roman" w:ascii="Times New Roman" w:hAnsi="Times New Roman"/>
                <w:sz w:val="28"/>
              </w:rPr>
              <w:t>внесении изменений и дополнений в Устав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Талалихинского муниципального образования от 11.11.2005 г. № 1/1-3 (в ред. от 24.07.2008 г. № 1/44-81, от 26.10.2012 г. №3/17-58), ст.15 Устава Талалихин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утем вывешивания его в установленных мест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в центре с.Талалихино, ул.Центральная, у дома №1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в центре с.Дубравное, ул.Пушкина, у дома №3;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с.Куликовка, ул.Рабочая, у дома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ывешивается на период 7 календарных дней: с 21 декабря 2012 года по 27 декабр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обнародования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хранится в Совете Талалихин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Талалихино,ул.Школьная,7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3/19-70 от 20.12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результатах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бсуждению проекта решения о </w:t>
      </w:r>
      <w:r>
        <w:rPr>
          <w:rFonts w:cs="Times New Roman" w:ascii="Times New Roman" w:hAnsi="Times New Roman"/>
          <w:b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 декабря 2012 года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Талалихинского муниципального образования от 11.11.2005 г. № 1/1-3 (в ред. от 24.07.2008 г. № 1/44-81, от 26.10.2012 г. №3/17-58), </w:t>
      </w:r>
      <w:r>
        <w:rPr>
          <w:rFonts w:cs="Times New Roman" w:ascii="Times New Roman" w:hAnsi="Times New Roman"/>
          <w:sz w:val="28"/>
        </w:rPr>
        <w:t xml:space="preserve">ст. 15 Устава Талалихинского муниципального образования Совет  Талалихин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стоялись 19 декабря 2012 года в 14:00 час. в Доме Культуры с.Талалихино. Считать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 состоявш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Талалихинского муниципального образования. В ходе проведения публичных слушаний замечаний и предложений от участников публичных слушаний не поступи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добренный по результатам публичных слушаний от 19.12.2012 года проект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нести в Совет Талалихин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Талалихинского муниципального образования рассмотреть и принять </w:t>
      </w:r>
      <w:r>
        <w:rPr>
          <w:rFonts w:cs="Times New Roman" w:ascii="Times New Roman" w:hAnsi="Times New Roman"/>
          <w:sz w:val="28"/>
          <w:szCs w:val="28"/>
        </w:rPr>
        <w:t xml:space="preserve">решение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Талалихин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Талалихин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Д.К.Агрусьев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9:00Z</dcterms:created>
  <dc:creator>user</dc:creator>
  <dc:description/>
  <cp:keywords/>
  <dc:language>en-US</dc:language>
  <cp:lastModifiedBy>user</cp:lastModifiedBy>
  <cp:lastPrinted>2012-12-24T10:59:00Z</cp:lastPrinted>
  <dcterms:modified xsi:type="dcterms:W3CDTF">2012-12-24T08:00:00Z</dcterms:modified>
  <cp:revision>54</cp:revision>
  <dc:subject/>
  <dc:title/>
</cp:coreProperties>
</file>