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СОВЕТ </w:t>
      </w:r>
    </w:p>
    <w:p>
      <w:pPr>
        <w:pStyle w:val="Heading"/>
        <w:rPr/>
      </w:pPr>
      <w:r>
        <w:rPr>
          <w:b/>
          <w:szCs w:val="28"/>
        </w:rPr>
        <w:t>ТАЛАЛИХИНСКОГО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ЛЬСКОГО МУНИЦИПАЛЬНОГО РАЙОНА</w:t>
        <w:br/>
        <w:t>САРАТОВСКОЙ ОБЛАСТИ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0 декабря 2012 г.   № 3/19-68                                               с.Талалихино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ередаче полномочия органов местного самоуправления Талалихинского муниципального образования органам местного самоуправления Вольского муниципального района на 2013 год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.4.1 ч.1 ст. 17 Федерального закона от 06.10.2003 г. №131-ФЗ «Об общих принципах организации местного самоуправления в РФ», ст.22 Устава Талалихинского муниципального образования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Совет Талалихинского муниципального образования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ь органу местного самоуправления Вольского муниципального района на 2013 год полномочие Талалихинского поселения по регулированию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ить Главе Талалихинского муниципального образования заключить от имени Администрации Талалихинского муниципального образования соглашение с Администрацией Вольского муниципального района о передаче на 2013 год полномочия по регулированию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главу Талалихинского муниципального образования Агрусьева Д.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Вольский Деловой Вестник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Талалихин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                                                   Д.К.Агрусьев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8:21:00Z</dcterms:created>
  <dc:creator>user</dc:creator>
  <dc:description/>
  <cp:keywords/>
  <dc:language>en-US</dc:language>
  <cp:lastModifiedBy>user</cp:lastModifiedBy>
  <dcterms:modified xsi:type="dcterms:W3CDTF">2012-12-19T15:13:00Z</dcterms:modified>
  <cp:revision>18</cp:revision>
  <dc:subject/>
  <dc:title/>
</cp:coreProperties>
</file>