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.   № 3/19-66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контрольно-счетного органа Талалихинского поселения контрольно-счетному органу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Ф», 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ст.22 Устава Талалихинского муниципального образования, Совет Талалихи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на 2013 год контрольно-счетному органу Вольского муниципального района полномочия контрольно-счетного органа Талалихи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Талалихинского муниципального образования заключить от имени Совета Талалихинского муниципального образования соглашение с Вольским муниципальным Собранием о передаче контрольно-счетному органу Вольского муниципального района на 2013 год полномочия контрольно-счетного органа Талалихинского поселения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Д.К.Агрусьев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21:00Z</dcterms:created>
  <dc:creator>user</dc:creator>
  <dc:description/>
  <cp:keywords/>
  <dc:language>en-US</dc:language>
  <cp:lastModifiedBy>user</cp:lastModifiedBy>
  <dcterms:modified xsi:type="dcterms:W3CDTF">2012-12-19T15:12:00Z</dcterms:modified>
  <cp:revision>28</cp:revision>
  <dc:subject/>
  <dc:title/>
</cp:coreProperties>
</file>