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20 декабря 2012 г.   № 3/19-65</w:t>
      </w:r>
      <w:r>
        <w:rPr/>
        <w:t xml:space="preserve">                                               с.Талалихино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25.06.2012 № 93-ФЗ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отдельные законодательные акты Российской Федерации по вопросам государственного контроля (надзора) и муниципального контрол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т. 22 Устава Талалихин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Талалихинского муниципального образования от 25 декабря 2009 года  № 2/64-146 (в редакции от 30.03.2010 г. № 2/67-162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4.2011 года № 3/2-9, от 01.11.2011 г. №3/5-21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3.11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3.25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окружающей среде,» дополнить словами «объектам культурного наследия (памятникам истории и культуры) народов Российской Федерации,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 декабря 2012 года по 27 декабря 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 декабря 2012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Талалихино, ул.Школьная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3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Талалихинского</w:t>
      </w:r>
    </w:p>
    <w:p>
      <w:pPr>
        <w:pStyle w:val="31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Д.К.Агрусье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uppressAutoHyphens w:val="true"/>
      <w:spacing w:lineRule="auto" w:line="240" w:before="0" w:after="0"/>
      <w:ind w:left="900" w:hanging="36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10B4C1759A41F30E5F6CFCD4997FE549794947A8360A8FA02F3113608127DE70001B428KBhEM" TargetMode="External"/><Relationship Id="rId3" Type="http://schemas.openxmlformats.org/officeDocument/2006/relationships/hyperlink" Target="consultantplus://offline/ref=40910B4C1759A41F30E5F6CFCD4997FE549794947A8360A8FA02F3113608127DE70001B42ABEA096K0h1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3:00Z</dcterms:created>
  <dc:creator>user</dc:creator>
  <dc:description/>
  <cp:keywords/>
  <dc:language>en-US</dc:language>
  <cp:lastModifiedBy>user</cp:lastModifiedBy>
  <dcterms:modified xsi:type="dcterms:W3CDTF">2012-12-19T15:12:00Z</dcterms:modified>
  <cp:revision>6</cp:revision>
  <dc:subject/>
  <dc:title/>
</cp:coreProperties>
</file>