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№ 3/18-63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Талалихи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, на основании п.8 Решения Совета Талалихинского муниципального образования №2/68-165 от 27.04.2010 г. «Об оплате труда работников муниципальных учреждений Талалихинского муниципального образования», в соответствии со ст. 22 Устава Талалихинского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Талалихин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Талалихин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9:00Z</dcterms:created>
  <dc:creator>user</dc:creator>
  <dc:description/>
  <cp:keywords/>
  <dc:language>en-US</dc:language>
  <cp:lastModifiedBy>user</cp:lastModifiedBy>
  <cp:lastPrinted>2011-05-27T18:19:00Z</cp:lastPrinted>
  <dcterms:modified xsi:type="dcterms:W3CDTF">2012-11-16T14:14:00Z</dcterms:modified>
  <cp:revision>5</cp:revision>
  <dc:subject/>
  <dc:title/>
</cp:coreProperties>
</file>