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ИХ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октября 2012 года № 3/17-60                                             с.Талалихино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в  собственность Вольского муниципального района Саратовской области из муниципальной собственности Талалихинского муниципального образования Вольского муниципального района Саратовской области имуществ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на основании обращения Администрации Вольского муниципального района Саратовской области, ст.ст.6, 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Передать безвозмездно в собственность Вольского муниципального района Саратовской области имущество, находящееся в собственности Талалихинского муниципального образования Вольского муниципального района Саратовской области согласно Приложению.</w:t>
      </w:r>
    </w:p>
    <w:p>
      <w:pPr>
        <w:pStyle w:val="3"/>
        <w:rPr/>
      </w:pPr>
      <w:r>
        <w:rPr>
          <w:sz w:val="28"/>
          <w:szCs w:val="28"/>
        </w:rPr>
        <w:t>2. Право собственности у Вольского муниципального района на передаваемое имущество, указанное в Приложении к настоящему решению, возникает с момента подписания акта приема-передач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Вольское муниципальное Собр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Д.К.Агрусьев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227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jc w:val="both"/>
        <w:rPr/>
      </w:pPr>
      <w:r>
        <w:rPr/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Талалихинского муниципального образования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6.10.2012 г.  № 3/17-60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муниципальной собственности Талалихин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Саратовской области в собственность Воль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 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0214521269, общей площадью 231 кв.м.,  1984 год постройки, балансовой стоимостью 54465,76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 0214521266, общей площадью 275 кв.м.,  1984 год постройки, балансовая стоимость 104328,98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  полосная акустическая  систем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860,96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  полосная акустическая  систем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862,08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ная акустическая система Soundking FP 215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97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йвер для SF и JRX  Serie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633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йвер для SF и JRX  Serie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633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ый  микшер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218,55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актный малошумящий микшерный пульт Behringer X1622 USB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85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-2005г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577,5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 центр LG  EM 253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533,04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микшерный МС - 8002 Q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30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ентилятор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8542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мощностью 2 х 300 ВТ 40 MCRFSTRFOR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1078,4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акустическая гитара с чехлом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53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ная акустическая система Soundking FP 215A 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97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CME LED - 245 Boogie световой эффек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55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CME LED-707 LITTLED </w:t>
            </w:r>
            <w:r>
              <w:rPr>
                <w:sz w:val="24"/>
                <w:szCs w:val="24"/>
              </w:rPr>
              <w:t>свет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ффек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4650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кордеон</w:t>
            </w:r>
            <w:r>
              <w:rPr>
                <w:sz w:val="24"/>
                <w:szCs w:val="24"/>
                <w:lang w:val="en-US"/>
              </w:rPr>
              <w:t xml:space="preserve"> "</w:t>
            </w:r>
            <w:r>
              <w:rPr>
                <w:sz w:val="24"/>
                <w:szCs w:val="24"/>
              </w:rPr>
              <w:t>Орфей</w:t>
            </w:r>
            <w:r>
              <w:rPr>
                <w:sz w:val="24"/>
                <w:szCs w:val="24"/>
                <w:lang w:val="en-US"/>
              </w:rPr>
              <w:t>"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4711,08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нитофон</w:t>
            </w:r>
            <w:r>
              <w:rPr>
                <w:sz w:val="24"/>
                <w:szCs w:val="24"/>
                <w:lang w:val="en-US"/>
              </w:rPr>
              <w:t xml:space="preserve">  "</w:t>
            </w:r>
            <w:r>
              <w:rPr>
                <w:sz w:val="24"/>
                <w:szCs w:val="24"/>
              </w:rPr>
              <w:t>Парус</w:t>
            </w:r>
            <w:r>
              <w:rPr>
                <w:sz w:val="24"/>
                <w:szCs w:val="24"/>
                <w:lang w:val="en-US"/>
              </w:rPr>
              <w:t>"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4391,1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зыкальны центр</w:t>
            </w:r>
            <w:r>
              <w:rPr>
                <w:sz w:val="24"/>
                <w:szCs w:val="24"/>
                <w:lang w:val="en-US"/>
              </w:rPr>
              <w:t xml:space="preserve">  DH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5904,99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зыкальный центр</w:t>
            </w:r>
            <w:r>
              <w:rPr>
                <w:sz w:val="24"/>
                <w:szCs w:val="24"/>
                <w:lang w:val="en-US"/>
              </w:rPr>
              <w:t xml:space="preserve"> SAMSUNG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10000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амсунг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10154,3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визор </w:t>
            </w:r>
            <w:r>
              <w:rPr>
                <w:sz w:val="24"/>
                <w:szCs w:val="24"/>
                <w:lang w:val="en-US"/>
              </w:rPr>
              <w:t>FUSION FLTV-16 W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4090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визор</w:t>
            </w:r>
            <w:r>
              <w:rPr>
                <w:sz w:val="24"/>
                <w:szCs w:val="24"/>
                <w:lang w:val="en-US"/>
              </w:rPr>
              <w:t xml:space="preserve"> FUSION FLTV1-19 W U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4770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ентилятор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15372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авес для сцены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10950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VD MYSTERY MDV 727 U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9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кальный кардиоидный динамический микрофон </w:t>
            </w:r>
            <w:r>
              <w:rPr>
                <w:sz w:val="24"/>
                <w:szCs w:val="24"/>
                <w:lang w:val="en-US"/>
              </w:rPr>
              <w:t>Behring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M</w:t>
            </w:r>
            <w:r>
              <w:rPr>
                <w:sz w:val="24"/>
                <w:szCs w:val="24"/>
              </w:rPr>
              <w:t xml:space="preserve">-8500 </w:t>
            </w:r>
            <w:r>
              <w:rPr>
                <w:sz w:val="24"/>
                <w:szCs w:val="24"/>
                <w:lang w:val="en-US"/>
              </w:rPr>
              <w:t>ULTRAVOIC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379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а  "Родина"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48,55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диональный вокальный микрофон с выключателем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5398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 "Самсунг"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853,76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 "Маяк "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07,97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 динамический вокальн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21,92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 динамический вокальн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20,8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 электрически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84,3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четчик 3ф."Меркурий-230 АМ-0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465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арная  установка "Пионер"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81,22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"Эско  100"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78,26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алайзер  Радиотехник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59,42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 орган  "Юность 73"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24,88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оцинкованное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5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7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лянда электрическа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3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DVD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0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МР - 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18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ые украш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0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5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 1,5 м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шт., балансовая стоимость 198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 газовый  "Дон"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838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а клубные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шт., балансовая стоимость 6289,7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  АК- 30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00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имметричный "Джек" 1/4 GWITCHCRAFT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135,74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тел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99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90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04,08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5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425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, балансовая стоимость 35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жектор  500 В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, балансовая стоимость 90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жектор 150 В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, балансовая стоимость 60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микрофонный кабел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52,72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"Тюльпан"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, балансовая стоимость 918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омузыкальная аппаратур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6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 письменный  однотумбов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667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 ученически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743,2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-  парта с  ПВХ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892,3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-  парта с  ПВХ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892,3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лубный деревянн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31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шт., балансовая стоимость 15391,05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шт., балансовая стоимость 1554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3х фазн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652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газов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380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копическая микрофонная стойка т. Журавл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1818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ентилятор ELENBERGEH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, балансовая стоимость 897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портьерна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94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 капронова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шт., балансовая стоимость 497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0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29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 книжн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641,6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2949"/>
        <w:gridCol w:w="3589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5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счетчик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уликовка, ул.Рабочая, 1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18,14 рубле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Талалихино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5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счетчик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Талалихино, ул.Центральная, 19/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63 рублей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                     Д.К.Агрусьев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17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2:00Z</dcterms:created>
  <dc:creator>Комитет по упр. имуществом</dc:creator>
  <dc:description/>
  <cp:keywords/>
  <dc:language>en-US</dc:language>
  <cp:lastModifiedBy>user</cp:lastModifiedBy>
  <cp:lastPrinted>2012-11-01T13:26:00Z</cp:lastPrinted>
  <dcterms:modified xsi:type="dcterms:W3CDTF">2012-11-01T10:38:00Z</dcterms:modified>
  <cp:revision>108</cp:revision>
  <dc:subject/>
  <dc:title>Проект</dc:title>
</cp:coreProperties>
</file>