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ТАЛАЛИХИ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2 года № 3/17-59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Талалихино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рганов местного самоуправления Талалихин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2 ч. 1 ст. 14, ч.4 ст.15 Федерального закона от 06.10.2003 г. № 131-ФЗ «Об общих принципах организации местного самоуправления в РФ», ст.22 Устава Талалихинского муниципального образования, Совет Талалихин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у местного самоуправления Вольского муниципального района на 2013 год полномочие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Талалихин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Талалихинского муниципального образования заключить от имени Администрации Талалихинского муниципального образования соглашение с Администрацией Вольского муниципального района о передаче на 2013 год полномоч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Талалихин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Талалихинского муниципального образования Д.К.Агрус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Д.К.Агрусьев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user</cp:lastModifiedBy>
  <cp:lastPrinted>2012-10-26T18:25:00Z</cp:lastPrinted>
  <dcterms:modified xsi:type="dcterms:W3CDTF">2012-10-26T14:25:00Z</dcterms:modified>
  <cp:revision>44</cp:revision>
  <dc:subject/>
  <dc:title/>
</cp:coreProperties>
</file>