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 г.  № 3/17-57                                                с.Талалих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Талалихинского муниципального образования от 27.03.2008 г. № 1/37-69 «Об утверждении Положения о порядке ведения Реестра муниципальной собственности Талалихин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Талалихин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Талалихин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Талалихинского муниципального образования от 27.03.2008 г. № 1/37-69 «Об утверждении Положения о порядке ведения Реестра муниципальной собственности Талалихин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Талалихинского муниципального образования Д.К.Агрусье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лалихин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Д.К.Агрус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user</cp:lastModifiedBy>
  <cp:lastPrinted>2012-10-26T18:20:00Z</cp:lastPrinted>
  <dcterms:modified xsi:type="dcterms:W3CDTF">2012-10-26T14:20:00Z</dcterms:modified>
  <cp:revision>11</cp:revision>
  <dc:subject/>
  <dc:title/>
</cp:coreProperties>
</file>