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4 мая 2012 года № 3/14-47                                                      с.Талалихино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Талалихин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Талалихин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Талалихинском муниципальном образовании Вольского муниципального района Саратовской области, утвержденное решением Совета Талалихинского муниицпального образования №1/28-52 от 27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Талалихинского</w:t>
      </w:r>
      <w:r>
        <w:rPr>
          <w:color w:val="000000"/>
          <w:sz w:val="28"/>
        </w:rPr>
        <w:t xml:space="preserve"> муниципального образования  Агрусьева Д.К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Талалихин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Д.К.Агрусьев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16T19:15:00Z</cp:lastPrinted>
  <dcterms:modified xsi:type="dcterms:W3CDTF">2012-05-25T05:49:00Z</dcterms:modified>
  <cp:revision>16</cp:revision>
  <dc:subject/>
  <dc:title/>
</cp:coreProperties>
</file>