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ТАЛАЛИХИ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марта 2012 года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3/12-40                                      с.Талалихино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Талалихинского поселения контрольно-счетному органу Вольского муниципального района на 2012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Талалихи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Талалихин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2 год контрольно-счетному органу Вольского муниципального района полномочия контрольно-счетного органа Талалихин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Талалихинского муниципального образования заключить от имени Совета Талалихинск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2 год полномочия контрольно-счетного органа Талалихин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Д.К.Агрусьев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dcterms:modified xsi:type="dcterms:W3CDTF">2012-04-02T12:23:00Z</dcterms:modified>
  <cp:revision>26</cp:revision>
  <dc:subject/>
  <dc:title/>
</cp:coreProperties>
</file>