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both"/>
        <w:rPr/>
      </w:pPr>
      <w:r>
        <w:rPr>
          <w:b/>
          <w:sz w:val="28"/>
          <w:szCs w:val="28"/>
        </w:rPr>
        <w:t xml:space="preserve">От 30 марта 2012 года № </w:t>
      </w:r>
      <w:r>
        <w:rPr>
          <w:b/>
          <w:color w:val="000000"/>
          <w:sz w:val="28"/>
          <w:szCs w:val="28"/>
        </w:rPr>
        <w:t xml:space="preserve"> 3/12-39                                      с.Талалихин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Талалихинского муниципального образования от 26.12.2011 № 3/9-31 «О бюджете Талалихин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Талалихинского муниципального образования  №3/9-31 от 26.12.2011 г. «О бюджете Талалихинского муниципального образования на 2012 год» (с изменениями от 03.02.2012 г.  № 3/11-37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Талалихин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2958,0 тыс. рублей и расходам в сумме 3074,1     тыс.рублей. Установить размер дефицита бюджета в сумме 116,1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Перечень главных администраторов доходов бюджета Талалихин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7"/>
        <w:gridCol w:w="2932"/>
        <w:gridCol w:w="5183"/>
        <w:gridCol w:w="356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Талалихин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7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8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риложение № 6 «</w:t>
      </w:r>
      <w:r>
        <w:rPr>
          <w:bCs/>
          <w:sz w:val="28"/>
          <w:szCs w:val="28"/>
        </w:rPr>
        <w:t>Источники внутреннего финансирования дефицита бюджета Талалихинского муниципального образования  на 2012 год</w:t>
      </w:r>
      <w:r>
        <w:rPr>
          <w:sz w:val="28"/>
          <w:szCs w:val="28"/>
        </w:rPr>
        <w:t>» изложить в новой редакции (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Дополнить новым Приложением №9 «Нормативы распределения поступлений налогов (сборов) и платежей бюджета Талалихинского  муниципального образования Вольского муниципального района на 2012 год» согласно Приложению №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Талалихинского муниципального образования в пределах его компетен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рта 2012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Д.К.Агрусьев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5"/>
        <w:gridCol w:w="2793"/>
        <w:gridCol w:w="2366"/>
        <w:gridCol w:w="1418"/>
      </w:tblGrid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2-39 от 30.03.2012 г.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9-31 от 26.12.2011 г.</w:t>
            </w:r>
          </w:p>
        </w:tc>
      </w:tr>
      <w:tr>
        <w:trPr>
          <w:trHeight w:val="255" w:hRule="atLeast"/>
        </w:trPr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37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на 2012 год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404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45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24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1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бвенции бюджетам поселений на осуществлени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е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04,5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6 151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жбюджетные трансферты бюджетам поселений области  из бюджета муниципального района за счет резервного фонда Правительства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386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муниципального образования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Д.К.Агрусьев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7"/>
        <w:gridCol w:w="1574"/>
        <w:gridCol w:w="750"/>
        <w:gridCol w:w="855"/>
        <w:gridCol w:w="845"/>
        <w:gridCol w:w="753"/>
        <w:gridCol w:w="367"/>
        <w:gridCol w:w="1072"/>
        <w:gridCol w:w="226"/>
        <w:gridCol w:w="1354"/>
        <w:gridCol w:w="22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t xml:space="preserve">3/12-39 от 30.03.2012 г.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color w:val="000000"/>
                <w:sz w:val="22"/>
                <w:szCs w:val="22"/>
                <w:lang w:eastAsia="ru-RU"/>
              </w:rPr>
              <w:t>3/9-31 от 26.12.2011</w:t>
            </w:r>
          </w:p>
        </w:tc>
      </w:tr>
      <w:tr>
        <w:trPr>
          <w:trHeight w:val="705" w:hRule="atLeast"/>
        </w:trPr>
        <w:tc>
          <w:tcPr>
            <w:tcW w:w="9814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64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3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5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5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5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дные ресур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07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Д.К.Агрусьев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753"/>
        <w:gridCol w:w="582"/>
        <w:gridCol w:w="123"/>
        <w:gridCol w:w="855"/>
        <w:gridCol w:w="403"/>
        <w:gridCol w:w="589"/>
        <w:gridCol w:w="752"/>
        <w:gridCol w:w="382"/>
        <w:gridCol w:w="1018"/>
        <w:gridCol w:w="116"/>
        <w:gridCol w:w="1215"/>
      </w:tblGrid>
      <w:tr>
        <w:trPr>
          <w:trHeight w:val="360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 Совета Талалихинского 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3/12-39 от  30.03.2012 г.</w:t>
            </w:r>
          </w:p>
        </w:tc>
      </w:tr>
      <w:tr>
        <w:trPr>
          <w:trHeight w:val="30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 Совета Талалихинского 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  </w:t>
            </w:r>
            <w:r>
              <w:rPr>
                <w:color w:val="000000"/>
                <w:lang w:eastAsia="ru-RU"/>
              </w:rPr>
              <w:t>3/9-31 от 26.12.2011</w:t>
            </w:r>
          </w:p>
        </w:tc>
      </w:tr>
      <w:tr>
        <w:trPr>
          <w:trHeight w:val="30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Талалихинского МО ВМР С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074,1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40,4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3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34,8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54,8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54,8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54,8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2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22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13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1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дные ресурс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46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2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04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074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Д.К.Агрусьев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Талалихин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12-39 от 30.03.2012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Приложение №6</w:t>
      </w:r>
    </w:p>
    <w:p>
      <w:pPr>
        <w:pStyle w:val="Normal"/>
        <w:jc w:val="right"/>
        <w:rPr/>
      </w:pPr>
      <w:r>
        <w:rPr/>
        <w:t>к решению Совета Талалихин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9-31 от 26.12.2011 г.</w:t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фицита бюджета Талалихин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2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2"/>
        <w:gridCol w:w="184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Д.К.Агрус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вета Талалихин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12-39 от 30.03.2012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Приложение №9</w:t>
      </w:r>
    </w:p>
    <w:p>
      <w:pPr>
        <w:pStyle w:val="Normal"/>
        <w:jc w:val="right"/>
        <w:rPr/>
      </w:pPr>
      <w:r>
        <w:rPr/>
        <w:t>к решению Совета Талалихин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9-31 от 26.12.2011 г.</w:t>
      </w:r>
    </w:p>
    <w:p>
      <w:pPr>
        <w:pStyle w:val="Normal"/>
        <w:ind w:left="600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поступлений налогов (сборов) и платежей бюджета Талалихинского  муниципального образования Вольского муниципальн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430"/>
        <w:gridCol w:w="195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12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2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Д.К.Агрус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2-04-02T12:45:00Z</dcterms:modified>
  <cp:revision>36</cp:revision>
  <dc:subject/>
  <dc:title/>
</cp:coreProperties>
</file>