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ТАЛАЛИХИН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3 февраля 2012 г. № 3/11-38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Талалихино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части полномочий органов местного самоуправления Талалихинского муниципального образования органам местного самоуправления Вольского муниципального района на 2012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части 1 статьи 14, ч.4 ст.15 Федерального закона от 06.10.2003 г. № 131-ФЗ «Об общих принципах организации местного самоуправления в РФ», ст.22 Устава Талалихин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Талалихинск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2 год полномочие по организации в границах Талалихинского поселения газоснабжения населения в части реализации муниципальной целевой программы «Газоснабжение сельских населенных пунктов Вольского муниципального района до 2013 года»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Талалихинского муниципального образования заключить от имени Администрации Талалихинского муниципального образования соглашение с Администрацией Вольского муниципального района о передаче на 2012 год полномочия по организации в границах Талалихинского поселения газоснабжения населения в части реализации муниципальной целевой программы «Газоснабжение сельских населенных пунктов Вольского муниципального района до 2013 го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Талалихинского муниципального образования Агрусьева Д.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лалихи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      Д.К.Агрусьев      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Style19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03:00Z</dcterms:created>
  <dc:creator>user</dc:creator>
  <dc:description/>
  <cp:keywords/>
  <dc:language>en-US</dc:language>
  <cp:lastModifiedBy>user</cp:lastModifiedBy>
  <dcterms:modified xsi:type="dcterms:W3CDTF">2012-02-03T14:53:00Z</dcterms:modified>
  <cp:revision>41</cp:revision>
  <dc:subject/>
  <dc:title/>
</cp:coreProperties>
</file>