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12 года № 3/11-37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ab/>
        <w:t>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Талалихинского муниципального образования от 26.12.2011 № 3/9-31 «О бюджете Талалихи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 №3/9-31 от 26.12.2011 г. «О бюджете Талалихин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Талалихин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Талалихин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Д.К.Агрусь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33"/>
        <w:gridCol w:w="234"/>
        <w:gridCol w:w="234"/>
        <w:gridCol w:w="233"/>
        <w:gridCol w:w="2501"/>
        <w:gridCol w:w="836"/>
        <w:gridCol w:w="826"/>
        <w:gridCol w:w="1045"/>
        <w:gridCol w:w="1048"/>
        <w:gridCol w:w="1477"/>
        <w:gridCol w:w="221"/>
      </w:tblGrid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1-37 от 03.02.2012 г.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615,2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9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29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29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29,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0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775,7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Д.К.Агрусье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083"/>
        <w:gridCol w:w="226"/>
        <w:gridCol w:w="483"/>
        <w:gridCol w:w="876"/>
        <w:gridCol w:w="845"/>
        <w:gridCol w:w="494"/>
        <w:gridCol w:w="498"/>
        <w:gridCol w:w="880"/>
        <w:gridCol w:w="254"/>
        <w:gridCol w:w="1170"/>
      </w:tblGrid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240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1-37 от 03.02.2012 г.</w:t>
            </w:r>
          </w:p>
        </w:tc>
      </w:tr>
      <w:tr>
        <w:trPr>
          <w:trHeight w:val="24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Талалихинского МО ВМР С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775,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15,2</w:t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9,6</w:t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29,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29,6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29,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904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2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813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088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348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0,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957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687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775,7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4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Д.К.Агрусь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2-03T14:52:00Z</dcterms:modified>
  <cp:revision>21</cp:revision>
  <dc:subject/>
  <dc:title/>
</cp:coreProperties>
</file>