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  <w:t>АДМИНИСТРАЦИЯ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  <w:t>ТАЛАЛИХИНСКОГО МУНИЦИПАЛЬНОГО ОБРАЗОВАНИ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  <w:t>ВОЛЬСКОГО МУНИЦИПАЛЬНОГО РАЙОН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  <w:t>САРАТОВСКОЙ ОБЛАСТИ</w:t>
      </w:r>
    </w:p>
    <w:p>
      <w:pPr>
        <w:pStyle w:val="Style17"/>
        <w:jc w:val="center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СТАНОВЛЕНИЕ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от  21 марта 2011 года    № 6                                                         с.Талалихино    </w:t>
      </w:r>
    </w:p>
    <w:p>
      <w:pPr>
        <w:pStyle w:val="Style17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Об утверждении плана мероприятий п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ю пропуска паводковых вод на территории Талалихинского муниципального образования в 2011 году</w:t>
            </w:r>
          </w:p>
        </w:tc>
      </w:tr>
    </w:tbl>
    <w:p>
      <w:pPr>
        <w:pStyle w:val="Style17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Style17"/>
        <w:ind w:firstLine="54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В соответствии с Федеральным законом от 06.10.2003 г. № 131-ФЗ «Об общих принципах организации местного самоуправления в РФ», ст. 30 Устава Талалихинского муниципального образования, в целях организации пропуска паводковых вод в весенний период 2011 года, обеспечения бесперебойной деятельности хозяйственных отраслей, минимизации материального ущерба, безопасности жизни людей, сохранности от разрушения дорог, мостов и других сооружений на территории Талалихинского муниципального образования </w:t>
      </w:r>
    </w:p>
    <w:p>
      <w:pPr>
        <w:pStyle w:val="Style17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Style17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ОСТАНОВЛЯЮ:</w:t>
      </w:r>
    </w:p>
    <w:p>
      <w:pPr>
        <w:pStyle w:val="Style17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Style17"/>
        <w:ind w:firstLine="54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1. Утвердить план мероприятий </w:t>
      </w:r>
      <w:r>
        <w:rPr>
          <w:rFonts w:cs="Times New Roman" w:ascii="Times New Roman" w:hAnsi="Times New Roman"/>
          <w:sz w:val="28"/>
          <w:szCs w:val="28"/>
        </w:rPr>
        <w:t>по обеспечению пропуска паводковых вод на территории Талалихинского муниципального образования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на 2011 год (Приложение).</w:t>
      </w:r>
    </w:p>
    <w:p>
      <w:pPr>
        <w:pStyle w:val="Style17"/>
        <w:ind w:firstLine="54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2. Настоящее постановление вступает в силу со дня принятия.</w:t>
      </w:r>
    </w:p>
    <w:p>
      <w:pPr>
        <w:pStyle w:val="Style17"/>
        <w:ind w:firstLine="54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3. Контроль за исполнением настоящего постановления оставляю за собой.</w:t>
      </w:r>
    </w:p>
    <w:p>
      <w:pPr>
        <w:pStyle w:val="Style17"/>
        <w:ind w:firstLine="54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Style17"/>
        <w:ind w:firstLine="54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Талалихинского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                                                   Д.К.Агрусье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Талалихинского муниципального образования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6 от 21.03.2011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 мероприят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обеспечению пропуска паводковых вод на территори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Талалихинского муниципального образова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11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1"/>
        <w:gridCol w:w="2095"/>
        <w:gridCol w:w="254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 исполнения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ветственны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смотреть на заседании комиссии по предупреждению и ликвидации чрезвычайных ситуаций и обеспечению пожарной безопасности вопрос о безаварийном пропуске паводковых вод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Еженедельн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весь период паводка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а Талалихинского муниципального образова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сти осмотр всех гидротехнических сооружений, дамб, водозаборных объектов, автомобильных дорог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 25.03.2011 г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. Главы администрации Талалихинского М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ить ежедневный контроль в период весеннего паводка за состоянием ГТС прудов и обеспечить безаварийный пропуск весенних вод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весь период паводка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. Главы администрации Талалихинского М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извести очистку от снега, льда, мусора проходные отверстия малых мостов, водопропускных труб, дорог и подъездных путей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 30.03.2011 г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а Талалихинского муниципального образова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рганизовать наблюдение за состоянием опор линий передач: электрических, телеграфных и других сетей. 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весь период паводка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спектор администрации Емелина Т.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становить дежурство во время паводка 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весь период паводка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а Талалихинского муниципального образова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сти разъяснительную работу с населением, проживающим в потенциально подверженных затоплению местах, о действиях при угрозе затопления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 25.03.2011 г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спектор администрации Емелина Т.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1"/>
        <w:gridCol w:w="2095"/>
        <w:gridCol w:w="254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рка наличия медикаментов в ФАПах для оказания первой неотложной медицинской помощи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 01.04.2011 г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. Главы администрации Талалихинского МО, заведующие ФАП с.Талалихино,  ФАП с.Куликовка (по согласованию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готовка техники на случай срочной эвакуации из мест затопления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 30.03.2011 г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а Талалихинского муниципального образова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овать создание аварийного запаса строительных материалов (мешки с песком, крупный камень) и ГСМ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 30.03.2011 г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а Талалихинского муниципального образова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случае стихийного бедствия, вызванного наводнением, привлекать население к работам по ликвидации (предотвращению) последствий наводнения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 время паводка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а Талалихинского муниципального образова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гласовать с руководителями предприятий, учреждений, организаций, расположенных на территории Талалихинского муниципального образования      возможность оказания помощи  в  ликвидации возможных стихийных бедствий, вызванных паводком 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 25.03.2011 г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а Талалихинского муниципального образова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дневно информировать комиссию по предупреждению и ликвидации ЧС и ОПБ Вольского муниципального района и управление по делам ГО и ЧС о паводковой ситуации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весь период паводка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а Талалихинского муниципального образовани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Талалихинского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                                                        Д.К.Агрусьев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283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10:39:00Z</dcterms:created>
  <dc:creator>user</dc:creator>
  <dc:description/>
  <cp:keywords/>
  <dc:language>en-US</dc:language>
  <cp:lastModifiedBy>user</cp:lastModifiedBy>
  <cp:lastPrinted>2011-03-18T16:54:00Z</cp:lastPrinted>
  <dcterms:modified xsi:type="dcterms:W3CDTF">2011-03-18T13:59:00Z</dcterms:modified>
  <cp:revision>59</cp:revision>
  <dc:subject/>
  <dc:title/>
</cp:coreProperties>
</file>