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 февраля 2011г.</w:t>
        <w:tab/>
        <w:t xml:space="preserve">  № 4                                                         с.Талали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на территории Талалихин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Верхнечернав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Талалихинского муниципального образования надзорно-профилактическую операцию «Жилище - 2011» с 07 февраля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Саддарова Р.Р., заместитель главы администрации Талалих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Мартынова С.Ю., ведущий специалист администрации Талалих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Мишина Марина Ивановна – инспектор администрации Талалихин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Мартыновой С.Ю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Талалихин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7.02.2011г. по 01.06.2011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Р.Р.Сад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Талалих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07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лалих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Р.Р.Сад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10T10:40:00Z</cp:lastPrinted>
  <dcterms:modified xsi:type="dcterms:W3CDTF">2011-02-10T07:50:00Z</dcterms:modified>
  <cp:revision>103</cp:revision>
  <dc:subject/>
  <dc:title>СОВЕТ</dc:title>
</cp:coreProperties>
</file>