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14 декабря 2011 года № 34    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изнании утратившими силу отдельных положений постановления администрации Талалихинского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4.2010 г. № 7 «Об оплате труда работников муниципальных учреждений культуры Талалихинского муниципального образова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30, 44 Устава </w:t>
      </w:r>
      <w:r>
        <w:rPr>
          <w:rFonts w:cs="Times New Roman" w:ascii="Times New Roman" w:hAnsi="Times New Roman"/>
          <w:sz w:val="28"/>
          <w:szCs w:val="28"/>
        </w:rPr>
        <w:t>Талалих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связи с установлением новых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Талалихин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ложение к Положению об оплате труда  работников муниципальных учреждений культуры Талалихинского муниципального образования, утвержденного постановлением администрации Талалихинского муниципального образования от 28.04.2010 г. № 7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ринят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3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26T08:42:00Z</dcterms:modified>
  <cp:revision>5</cp:revision>
  <dc:subject/>
  <dc:title/>
</cp:coreProperties>
</file>