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декабря 2011 года № 33        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Талалихин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8-16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29 ноября 2011 г. №3/7-24 «Об индексации заработной платы работников муниципальных учреждений Талалихин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Талалихин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Талалихинского муниципального образования от 15 июня 2011 года № 22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(ставок заработной платы) работников муниципальных учреждений Талалихинского муниципального образовани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Талалихин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12.2011 г. №3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7:00Z</dcterms:created>
  <dc:creator>USER</dc:creator>
  <dc:description/>
  <cp:keywords/>
  <dc:language>en-US</dc:language>
  <cp:lastModifiedBy>user</cp:lastModifiedBy>
  <cp:lastPrinted>2011-12-19T17:28:00Z</cp:lastPrinted>
  <dcterms:modified xsi:type="dcterms:W3CDTF">2011-12-19T14:35:00Z</dcterms:modified>
  <cp:revision>20</cp:revision>
  <dc:subject/>
  <dc:title/>
</cp:coreProperties>
</file>