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августа 2011 г.  № 27                                                      с.Талалихино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б утверждении муниципальной целевой долгосрочной программы «Обеспечение первичных мер пожарной безопасности в Талалихин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сновании Федеральных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от 21.12.1994 № 69-ФЗ «О пожарной безопасности», от 22.07.2008 г. №123-ФЗ  «Технический регламент о требованиях пожарной безопасности», </w:t>
      </w:r>
      <w:hyperlink r:id="rId3">
        <w:r>
          <w:rPr>
            <w:rStyle w:val="InternetLink"/>
            <w:sz w:val="28"/>
            <w:szCs w:val="28"/>
          </w:rPr>
          <w:t xml:space="preserve">п. 9 ч. 1 ст. </w:t>
        </w:r>
      </w:hyperlink>
      <w:r>
        <w:rPr>
          <w:sz w:val="28"/>
          <w:szCs w:val="28"/>
        </w:rPr>
        <w:t xml:space="preserve">14 Федерального закона от 06.10.2003 № 131-ФЗ «Об общих принципах организации местного самоуправления в Российской Федерации», и в соответствии с п.9 ч.1 ст.6, </w:t>
      </w:r>
      <w:hyperlink r:id="rId4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3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целевую долгосрочную программу «Обеспечение первичных мер пожарной безопасности в Талалихинском муниципальном образовании на 2011 - 2013 годы» 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Финансирование муниципальной целевой долгосрочной программы «Обеспечение первичных мер пожарной безопасности в Талалихинском муниципальном образовании на 2011 - 2013 годы» производить за счет средств перевыполнения доходной части бюджета Талалихинского муниципального образован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Талалихинского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8.2011 г. №2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АЯ ЦЕЛЕВА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ОЛГОСРОЧ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ЕСПЕЧЕНИЕ ПЕРВИЧНЫХ МЕР ПОЖАРНОЙ БЕЗОПАСНОСТИ В ТАЛАЛИХИНСКОМ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Талалихинском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целевая долгосрочная программа «Обеспечение первичных мер пожарной безопасности в Талалихинском муниципальном образовании на 2011 - 2013 годы»   (далее Программа)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1994 г. № 69-ФЗ «О пожарной безопасности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7.2008 г. №123-ФЗ  «Технический регламент о требованиях пожарной безопасности»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03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алихин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алихинского муниципального образования</w:t>
            </w:r>
          </w:p>
        </w:tc>
      </w:tr>
      <w:tr>
        <w:trPr>
          <w:trHeight w:val="26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поселения от пожаров и их последствий   путем качественного материального обеспечения полномочия по обеспечению первичных мер   пожарной безопас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количества пожар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исков возникновения и смягчение последствий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при пожар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на пожары путем привлечения населения для создания добровольных противопожарных формирований в каждом населенном пункте, находящемся в отдалении от места расположения ближайшего пожарного деп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тивопожарной пропаганды с населением поселения.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 полномочия по обеспечению первичных мер пожарной безопас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селенных пунктов противопожарным оборудование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алихин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78,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 – 1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од – 7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3 год – 79,5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еревыполнения доходной части бюджета Талалихинского муниципального образо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и травмирования людей при пожар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ого ущерба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за счет создания добровольных пожарных формирова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противопожарной пропаганд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сточников наружного водоснабжения (гидрантов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жаров, произошедших на территории муниципального образования за период с 2009 года по 2010 год,  показывает, что количество пожаров и ущерб от них остались значительными. За указанный период в Талалихинском муниципальном образовании произошло 3 пожара, на которых никто не погиб и не травмирован, материальный ущерб от пожаров не причинен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22.07.2008 г. №123-ФЗ 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учения населения мерам пожарной безопасности и пропаганда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 является одним из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снижение (предотвращение) воздействия на людей опасных факторов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данной программы позволит поэтапно решать обозначе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системы защиты жизни и здоровья населения поселения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количества пожаров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исков возникновения и смягчение последствий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при пожарах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 населением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необходимых  условий  для реализации  полномочия  по   обеспечению первичных мер пожарной безопасности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ных пунктов противопожарным оборудова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в каждом населенном пункте существующих и строительство новых мест водозабора на противопожарные нуж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противопожарных знаний среди населения в соответствии с Федеральными законами «О пожарной безопасности», «Технический регламент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с 2011 года по 201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рограммных мероприятий приведена в Приложении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финансирования Программы составляет 178,5 тыс. рублей </w:t>
      </w:r>
      <w:r>
        <w:rPr>
          <w:rFonts w:cs="Times New Roman" w:ascii="Times New Roman" w:hAnsi="Times New Roman"/>
          <w:sz w:val="28"/>
          <w:szCs w:val="28"/>
        </w:rPr>
        <w:t>за счет средств перевыполнения доходной части бюджета Талалихинского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1 году – 19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2 году – 79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3 году – 7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Программой и контроль за ходом её реализации осуществляет Администрация Талалихин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социальный характер, основными критериями её эффективности являются пожарная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, повысить мобильность и боеготовность противопожарных формир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бора воды из источников наружного водоснабжения, создание подразделений добровольной пожарной охраны приведет к более эффективной и быстрой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ных противопожарных подразделений и обеспечение их первичными средствами пожаротушения, позволит предотвращать стихийное развитие пожара, локализо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муниципальн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образования, исполняющий полномочия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ы администрации Талалихинского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целевой долгосрочной программе «Обеспечение первичных мер пожарной безопасности в Талалихинском муниципальном образовании на 2011 - 2013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Талалихинском муниципальном образован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9"/>
        <w:gridCol w:w="993"/>
        <w:gridCol w:w="1134"/>
        <w:gridCol w:w="1275"/>
        <w:gridCol w:w="113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9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мероприяти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одам    </w:t>
              <w:br/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одъездов площадками  (пирсами) с твердым  покрытием  для  установки  пожарных автомобилей и забора воды в любое время 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водонапорных башен приспособлением для отбора воды пожарной техникой в любое время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урналов противопожарных инструктажей и  памяток  населению на противопожарную темат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ов пожарной безопасности  в здани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деятельности добровольной пожарной друж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топомп – 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одъезда пожарной техники к месту пожар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территорий общего пользования первичными средствами пожара: огнетушитель порошковый ОП-5 – 1 шт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аг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д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шма, покрывало из негорючего матери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шты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сов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л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щик с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населенных пунктов системами оповещения о пожа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пасом ГС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е о  принятых  решениях по  обеспечению    пожарной     безопасности (обнародование или опубликование муниципальных правовых актов)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замеров сопротивления электроизоляции в помещениях, принадлежащих на праве собственности администрации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инерализованной полосы вдоль населенных пунктов и кладби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5</w:t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Талалихинского 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администрации </w:t>
      </w:r>
    </w:p>
    <w:p>
      <w:pPr>
        <w:pStyle w:val="Heading"/>
        <w:jc w:val="both"/>
        <w:rPr/>
      </w:pPr>
      <w:r>
        <w:rPr>
          <w:b/>
          <w:szCs w:val="28"/>
        </w:rPr>
        <w:t>Талалихинского муниципального образования                                                                           Д.К.Агрусьев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7;fld=134;dst=220" TargetMode="External"/><Relationship Id="rId3" Type="http://schemas.openxmlformats.org/officeDocument/2006/relationships/hyperlink" Target="consultantplus://offline/main?base=LAW;n=113646;fld=134;dst=100203" TargetMode="External"/><Relationship Id="rId4" Type="http://schemas.openxmlformats.org/officeDocument/2006/relationships/hyperlink" Target="consultantplus://offline/main?base=RLAW358;n=27687;fld=134;dst=1002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user</cp:lastModifiedBy>
  <dcterms:modified xsi:type="dcterms:W3CDTF">2011-08-18T06:19:00Z</dcterms:modified>
  <cp:revision>139</cp:revision>
  <dc:subject/>
  <dc:title/>
</cp:coreProperties>
</file>