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14 июня 2011 № 20</w:t>
      </w:r>
      <w:r>
        <w:rPr>
          <w:b/>
        </w:rPr>
        <w:t xml:space="preserve">               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тиводействию коррупции на территории  Талалихинского муниципального образования на 2011-2013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 ст. 30 Устава Талалихинского муниципального образования, с целью   </w:t>
      </w:r>
      <w:r>
        <w:rPr>
          <w:sz w:val="28"/>
          <w:szCs w:val="28"/>
        </w:rPr>
        <w:t>предупреждения коррупци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тиводействию коррупции на территории  Талалихинского муниципального образования на 2011-2013 годы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Normal"/>
              <w:rPr/>
            </w:pPr>
            <w:r>
              <w:rPr/>
              <w:t xml:space="preserve">администрации Талалих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от 14.06.2011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на территории  Талалихинского муниципального образования 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71"/>
        <w:gridCol w:w="2235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нормативно-правовых актов и проектов нормативно-правовых актов на коррупциоген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 по вопросам противодействия коррупции, её аморальности, негативного влияния на экономическую и политическую обстановку в стране, с освещением выявляемых фактах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енде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в порядке, установленном действующим законодательств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 согласно утвержденного граф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, предоставляемых муниципальными служащими,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муниципальных заказов в соответствии с Федеральным законом РФ от 21.07.2005 г. № 94-ФЗ «О размещении заказов на поставки товаров, выполнение работ, оказание услуг для государственных и муниципальных нужд» и иными законодательными актами РФ и Саратовской обла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dcterms:modified xsi:type="dcterms:W3CDTF">2011-06-15T12:08:00Z</dcterms:modified>
  <cp:revision>23</cp:revision>
  <dc:subject/>
  <dc:title/>
</cp:coreProperties>
</file>