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Heading1"/>
        <w:jc w:val="center"/>
        <w:rPr/>
      </w:pPr>
      <w:r>
        <w:rPr>
          <w:b/>
        </w:rPr>
        <w:t>ТАЛАЛИХИН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ВО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САРАТ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От 25 мая 2011 № 17</w:t>
      </w:r>
      <w:r>
        <w:rPr>
          <w:b/>
        </w:rPr>
        <w:t xml:space="preserve">                                                                           с.Талалихино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Cs w:val="28"/>
              </w:rPr>
              <w:t>О мероприятиях по обеспечению безопасности людей на водных объектах на территории Талалихинского муниципального образования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firstLine="540"/>
        <w:rPr/>
      </w:pPr>
      <w:r>
        <w:rPr>
          <w:sz w:val="28"/>
        </w:rPr>
        <w:t xml:space="preserve">В соответствии п. 26 ч.1 ст.14 Федерального Закона от 06.10.2003 г. №131-ФЗ «Об общих принципах организации местного самоуправления в РФ», п. 27 ч.1 ст.6, ст. 30 Устава Талалихинского муниципального образования и руководствуясь Постановлением Правительства Саратовской области от 11.09.2007 г. № 316-П «Об утверждении правил охраны жизни людей на водных объектах в Саратовской области»,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</w:rPr>
        <w:t>ПОСТАНОВЛЯЮ: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"/>
        <w:ind w:firstLine="540"/>
        <w:jc w:val="both"/>
        <w:rPr/>
      </w:pPr>
      <w:r>
        <w:rPr>
          <w:bCs/>
          <w:iCs/>
        </w:rPr>
        <w:t xml:space="preserve">1. Утвердить </w:t>
      </w:r>
      <w:r>
        <w:rPr/>
        <w:t xml:space="preserve">План мероприятий по обеспечению безопасности людей на водных объектах на территории Талалихинского муниципальном образовании </w:t>
      </w:r>
      <w:r>
        <w:rPr>
          <w:bCs/>
          <w:iCs/>
        </w:rPr>
        <w:t xml:space="preserve"> на 2011 год согласно Прилож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принят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ind w:firstLine="54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"/>
        <w:jc w:val="both"/>
        <w:rPr>
          <w:szCs w:val="28"/>
        </w:rPr>
      </w:pPr>
      <w:r>
        <w:rPr>
          <w:b/>
          <w:szCs w:val="28"/>
        </w:rPr>
        <w:t xml:space="preserve">Глава Талалихинского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,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исполняющий полномочия главы </w:t>
      </w:r>
    </w:p>
    <w:p>
      <w:pPr>
        <w:pStyle w:val="Heading"/>
        <w:jc w:val="both"/>
        <w:rPr/>
      </w:pPr>
      <w:r>
        <w:rPr>
          <w:b/>
          <w:szCs w:val="28"/>
        </w:rPr>
        <w:t xml:space="preserve">администрации Талалихинского </w:t>
      </w:r>
    </w:p>
    <w:p>
      <w:pPr>
        <w:pStyle w:val="Heading"/>
        <w:jc w:val="both"/>
        <w:rPr>
          <w:b/>
          <w:b/>
        </w:rPr>
      </w:pPr>
      <w:r>
        <w:rPr>
          <w:b/>
          <w:szCs w:val="28"/>
        </w:rPr>
        <w:t>муниципального образования                                                Д.К.Агрусьев</w:t>
      </w:r>
    </w:p>
    <w:p>
      <w:pPr>
        <w:pStyle w:val="Heading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Heading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  <w:t xml:space="preserve">Приложение 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 xml:space="preserve">к постановлению администрации </w:t>
      </w:r>
    </w:p>
    <w:p>
      <w:pPr>
        <w:pStyle w:val="Heading"/>
        <w:jc w:val="right"/>
        <w:rPr/>
      </w:pPr>
      <w:r>
        <w:rPr>
          <w:sz w:val="24"/>
        </w:rPr>
        <w:t>Талалихинского муниципального образования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17 от 25.05.2011 г.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ПЛАН </w:t>
      </w:r>
    </w:p>
    <w:p>
      <w:pPr>
        <w:pStyle w:val="TextBody"/>
        <w:rPr/>
      </w:pPr>
      <w:r>
        <w:rPr>
          <w:b/>
        </w:rPr>
        <w:t xml:space="preserve">мероприятий по обеспечению безопасности людей на водных объектах на территории Талалихинского муниципального образования </w:t>
      </w:r>
    </w:p>
    <w:p>
      <w:pPr>
        <w:pStyle w:val="TextBody"/>
        <w:rPr>
          <w:b/>
          <w:b/>
        </w:rPr>
      </w:pPr>
      <w:r>
        <w:rPr>
          <w:b/>
        </w:rPr>
        <w:t>н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047"/>
        <w:gridCol w:w="2616"/>
        <w:gridCol w:w="252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исполн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за исполнение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b/>
                <w:bCs/>
                <w:sz w:val="28"/>
                <w:szCs w:val="28"/>
              </w:rPr>
              <w:t>Организационные мероприят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совещаний по   обеспечению    безопасности граждан на  воде  на  территории Талалихинского муниципального образова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кварта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Талалихинского муниципального образова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сти  месячник  безопасности на  вод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юл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Талалихинского муниципального образования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Обеспечение безопасности населения на водных объектах Талалихинского муниципального образова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ить наиболее опасные для жизни и здоровья людей водные объекты, места на водных объектах, обозначить их запрещающими и предупредительными знакам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01.06.2011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Талалихинского муниципального образова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охрану общественного порядка в местах массового отдыха на водных объектах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астковый уполномоченны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сти пропаганду и разъяснение «Правил охраны жизни людей на водных объектах Саратовской области»: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авилах поведения на льду водоемов;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-дека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Талалихинского муниципального образования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мерах безопасности во время купания в летний период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-сент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Талалихинского муниципального образова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точнить реестр водных объектов, расположенных на территории Талалихинского  муниципального образова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01.06.2011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Талалихинского муниципального образова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вести до сведения населения информацию о местах, запрещенных для купания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01.06.2011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Талалихинского муниципального образования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b/>
                <w:bCs/>
                <w:sz w:val="28"/>
                <w:szCs w:val="28"/>
              </w:rPr>
              <w:t xml:space="preserve"> Организационно-массовые мероприятия по обеспечению безопасности детей на водоемах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явить детей, подростков, учащихся, не имеющих плавать, составить их списки, развернуть целенаправленную  работу   среди детей, подростков,  родителей  о пользе плавания для здоровья   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01.06.2011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и общеобразовательных учрежден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по согласованию), преподаватели ОБЖ и  физического  воспитания СОШ (по согласованию)       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вести совещания с                    директорами общеобразовательных учреждений и преподавателями ОБЖ по  вопросам профилактики            детского травматизма на водоемах        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.06.2011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Талалихинского муниципального образова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ть в каждом учебном заведении уголки безопасности на воде и льду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 июня 2011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общеобразовательных учрежде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сти  во  всех   учреждениях образования         родительские собрания   с   целью   повышения ответственности   родителей   за безопасность детей во внеурочное время,            предупреждение безнадзорнос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 июня 2011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общеобразовательных учрежде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сти разъяснительную работу по правилам безопасного поведения на воде, теоретические занятия по сезонным навыкам поведения на воде, приемам спасения и оказания помощи пострадавшим с учащимися общеобразовательных учреждени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общеобразовательных учрежде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047"/>
        <w:gridCol w:w="2616"/>
        <w:gridCol w:w="252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одить викторины, конкурсы  на знание правил  поведения  и  мер безопасности на водоемах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и общеобразовательных учрежден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  <w:r>
              <w:rPr>
                <w:b/>
                <w:bCs/>
                <w:sz w:val="28"/>
                <w:szCs w:val="28"/>
              </w:rPr>
              <w:t xml:space="preserve"> Обеспечение безопасности в осенне-зимний период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ить в период ледостава и ледохода установку предупредительных и запрещающих знаков на водоемах и реках в местах, опасных для жизни людей места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ующий пери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Талалихинского муниципального образова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ять контроль состояния ледового покрытия водных объект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зимний период - 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Талалихинского муниципального образова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информирование населения о состоянии ледового покрытия водоемов и рек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ующий период - 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Талалихинского муниципального образования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szCs w:val="28"/>
        </w:rPr>
      </w:pPr>
      <w:r>
        <w:rPr>
          <w:b/>
          <w:szCs w:val="28"/>
        </w:rPr>
        <w:t xml:space="preserve">Глава Талалихинского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,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исполняющий полномочия главы </w:t>
      </w:r>
    </w:p>
    <w:p>
      <w:pPr>
        <w:pStyle w:val="Heading"/>
        <w:jc w:val="both"/>
        <w:rPr/>
      </w:pPr>
      <w:r>
        <w:rPr>
          <w:b/>
          <w:szCs w:val="28"/>
        </w:rPr>
        <w:t xml:space="preserve">администрации Талалихинского </w:t>
      </w:r>
    </w:p>
    <w:p>
      <w:pPr>
        <w:pStyle w:val="Heading"/>
        <w:jc w:val="both"/>
        <w:rPr>
          <w:b/>
          <w:b/>
        </w:rPr>
      </w:pPr>
      <w:r>
        <w:rPr>
          <w:b/>
          <w:szCs w:val="28"/>
        </w:rPr>
        <w:t>муниципального образования                                                Д.К.Агрусьев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color w:val="000000"/>
      <w:spacing w:val="-4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i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43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2:08:00Z</dcterms:created>
  <dc:creator>Наталья Валентиновна</dc:creator>
  <dc:description/>
  <cp:keywords/>
  <dc:language>en-US</dc:language>
  <cp:lastModifiedBy>user</cp:lastModifiedBy>
  <dcterms:modified xsi:type="dcterms:W3CDTF">2011-05-27T12:58:00Z</dcterms:modified>
  <cp:revision>154</cp:revision>
  <dc:subject/>
  <dc:title/>
</cp:coreProperties>
</file>