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caps/>
          <w:sz w:val="28"/>
          <w:szCs w:val="28"/>
        </w:rPr>
        <w:t>Талалихинского 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Воль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апреля 2011 № 12                                                        с.Талалих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о</w:t>
            </w:r>
            <w:r>
              <w:rPr>
                <w:sz w:val="28"/>
                <w:szCs w:val="28"/>
              </w:rPr>
              <w:t>снащении территорий общего пользования первичными средствами тушения пожаров и противопожарным инвентарем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№69-ФЗ от 21.12.1994 г. «О пожарной безопасности», Федерального закона № 131-ФЗ от 06.10.2003 года «Об общих принципах организации местного самоуправления в РФ», в соответствии с п.10 ч.1. ст.6, ст.30 Устава Талалихинского муниципального образования,  в целях обеспечения первичными средствами тушения пожаров и противопожарным инвентарем населенных пунктов Талалихинского муниципального образова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мест, подлежащих оборудованию пожарными щитами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Нормы комплектации пожарных щитов первичными средствами тушения пожаров и противопожарным инвентарем </w:t>
      </w:r>
      <w:r>
        <w:rPr>
          <w:sz w:val="28"/>
          <w:szCs w:val="28"/>
        </w:rPr>
        <w:t>(приложение 2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rPr/>
      </w:pPr>
      <w:r>
        <w:rPr>
          <w:szCs w:val="28"/>
        </w:rPr>
        <w:t>В случае возникновения пожара первичные средства тушения пожаров и противопожарный инвентарь, расположенные на территории организаций, предприятий, учреждений, используется как на территории организаций, учреждений, предприятий, так и на территории населенных пунктов Талалихинского муниципального образования по согласованию с организациям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Контроль за выполнением данного постановления возложить на заместителя главы администрации Талалихинского муниципального образования Саддарову Р.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Талалих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Талалих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Д.К.Агрусьев</w:t>
      </w:r>
    </w:p>
    <w:tbl>
      <w:tblPr>
        <w:tblW w:w="407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постановлению администрации Талалихинского муниципального образования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/>
              <w:t>от 1504.2011 г.  № 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ст, подлежащих оборудованию пожарными щит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96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ста, подлежащего оборудованию пожарными щит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</w:rPr>
              <w:t>Администрация Талалихинского М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алалихино, ул.Школьная, 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</w:rPr>
              <w:t>МУК «Дом культуры с.Талалихин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алалихино, ул.Центральная, 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 в с.Дубров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Дубровное, ул.Лермонтова около дома №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и администрации с.Кулико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уликовка, ул.Советская д.79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Талалих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Талалих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Д.К.Агрусь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2</w:t>
            </w:r>
          </w:p>
          <w:p>
            <w:pPr>
              <w:pStyle w:val="Normal"/>
              <w:rPr/>
            </w:pPr>
            <w:r>
              <w:rPr/>
              <w:t>к постановлению администрации Талалихинского муниципального образования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/>
              <w:t>от 15.04.2011 г.  № 1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ы комплектации пожарных щи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вичными средствами тушения пожаров и противопожарным инвентар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954"/>
        <w:gridCol w:w="226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 порошковый ОП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г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р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бестовое полотно, грубошерстная ткань или войлок (кошма, покрывало из негорючего материал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пата штык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пата совк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щик с пес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Талалих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Талалих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Д.К.Агрус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7:45:00Z</dcterms:created>
  <dc:creator>User</dc:creator>
  <dc:description/>
  <cp:keywords/>
  <dc:language>en-US</dc:language>
  <cp:lastModifiedBy>user</cp:lastModifiedBy>
  <cp:lastPrinted>2011-04-14T14:20:00Z</cp:lastPrinted>
  <dcterms:modified xsi:type="dcterms:W3CDTF">2011-04-14T10:20:00Z</dcterms:modified>
  <cp:revision>19</cp:revision>
  <dc:subject/>
  <dc:title>АДМИНИСТРАЦИЯ </dc:title>
</cp:coreProperties>
</file>