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Талалихин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апреля 2011 №  11                                                                с.Талалих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определении порядка </w:t>
            </w:r>
            <w:r>
              <w:rPr>
                <w:sz w:val="28"/>
                <w:szCs w:val="28"/>
              </w:rPr>
              <w:t>обеспечения связи, организации и принятия мер по оповещению населения и подразделений Государственной противопожарной службы о пожа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№69-ФЗ от 21.12.1994 г. «О пожарной безопасности», Федерального закона №123-ФЗ от 22.07.2008 г. «Технический регламент о требованиях пожарной безопасности», в целях обеспечения связи, организации и принятия мер по оповещению населения и подразделений Государственной противопожарной службы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еспечения связи, организации и принятия мер по оповещению населения и подразделений Государственной противопожарной службы о пожаре (приложение)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выполнением данного постановления возложить на заместителя главы администрации Талалихинского муниципального образования Саддарову Р.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Талалихин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>от 15.04.2011 г. №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связи,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пожарной безопасности» для приема сообщений о пожарах и чрезвычайных ситуациях в телефонных сетях населенных пунктов устанавливается единый номер - 01. Для набора номера пожарной охраны «01» у операторов сотовой связи используется номер «010», «112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целях своевременного реагирования на пожары в Администрации Талалихинского муниципального образования устанавливается дополнительный дежурный номер телефона для получения сообщений о пожаре от населения – 64-2-1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 получении сообщения о пожаре работник администрации Талалихинского муниципального образования оповещает об этом следующих лиц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одразделение государственной противопожарной службы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главу Талалихинског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добровольных пожарных, осуществляющих дежурства вне пожарного депо (если имеются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ые формирования согласно установленному </w:t>
      </w:r>
      <w:r>
        <w:rPr>
          <w:bCs/>
          <w:sz w:val="28"/>
          <w:szCs w:val="28"/>
        </w:rPr>
        <w:t xml:space="preserve">порядку привлечения сил и средств подразделений пожарной охраны для тушения пожаров на территории </w:t>
      </w:r>
      <w:r>
        <w:rPr>
          <w:sz w:val="28"/>
          <w:szCs w:val="28"/>
        </w:rPr>
        <w:t>Талалихинского муниципального образова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еление Талалихинского муниципального образования оповещается о пожаре следующими способам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тели с.Талалихино - с помощью звуковой сигнализации «Ревун» для оповещения людей на случай возникновения пожар;</w:t>
      </w:r>
    </w:p>
    <w:p>
      <w:pPr>
        <w:pStyle w:val="Normal"/>
        <w:tabs>
          <w:tab w:val="clear" w:pos="708"/>
          <w:tab w:val="left" w:pos="53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тели с. Куликовка и с.Дубровное – используется колоко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33:00Z</dcterms:created>
  <dc:creator>User</dc:creator>
  <dc:description/>
  <cp:keywords/>
  <dc:language>en-US</dc:language>
  <cp:lastModifiedBy>user</cp:lastModifiedBy>
  <dcterms:modified xsi:type="dcterms:W3CDTF">2011-04-14T10:00:00Z</dcterms:modified>
  <cp:revision>16</cp:revision>
  <dc:subject/>
  <dc:title/>
</cp:coreProperties>
</file>