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№ </w:t>
      </w:r>
      <w:r>
        <w:rPr/>
        <w:t>10 от 14 апреля 2011 г.      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и борьбе с лесными пожарами на территории  Талалихин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>В соответствии со ст.51, 84 Лесного Кодекса РФ, с п. 9 ч.1 ст.14 Федерального Закона от 06.10.2003 г. №131-ФЗ «Об общих принципах организации местного самоуправления в РФ», распоряжением Правительства Саратовской области № 34-Пр от 14.02.2011 г. «О плане мероприятий по</w:t>
      </w:r>
      <w:r>
        <w:rPr>
          <w:sz w:val="28"/>
          <w:szCs w:val="28"/>
        </w:rPr>
        <w:t xml:space="preserve">  профилактике и борьбе с лесными пожарами в Саратовской области</w:t>
      </w:r>
      <w:r>
        <w:rPr>
          <w:sz w:val="28"/>
        </w:rPr>
        <w:t xml:space="preserve">», п. 10 ч.1 ст.6, ст. 30 Устава Талалихинского муниципального образования, с целью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на территории Талалихинского муниципального образования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алалихин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 </w:t>
      </w:r>
      <w:r>
        <w:rPr/>
        <w:t>10 от 14.04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лалихин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оперативный план борьбы с лесными пожар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4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овместно с ПЧ-26 ГУ «10 отряд противопожарной службы Саратовской области» и ОГУ «Вольский лесхоз» (по согласованию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Талалихин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сещения л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предупреждению возникновения лесных пож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х действиях при обнаружении лесных пож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Талалихинского МО на случай тушения лес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работ по устройству минерализованной полосы вдоль опушки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проводить разъяснительную работу с населением, работниками сельскохозяйственных предприятий и фермерских хозяйств, расположенных на территории Талалихин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cp:lastPrinted>2011-04-14T13:51:00Z</cp:lastPrinted>
  <dcterms:modified xsi:type="dcterms:W3CDTF">2011-04-14T09:54:00Z</dcterms:modified>
  <cp:revision>45</cp:revision>
  <dc:subject/>
  <dc:title/>
</cp:coreProperties>
</file>