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АЛИХИНСКОГО МУНИЦИПАЛЬНОГО ОБРАЗОВАНИЯ 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 апреля 2013 года № 9                                                       с.Талалих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чале разработки схемы теплоснабжения Талалихинского муниципального образования</w:t>
            </w:r>
            <w:r>
              <w:rPr>
                <w:color w:val="000000"/>
                <w:sz w:val="28"/>
                <w:szCs w:val="28"/>
              </w:rPr>
              <w:t xml:space="preserve"> на период 2013-2027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7.07.2010 № 190-ФЗ «О теплоснабжен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2.02.2012 № 154 «О требованиях к схемам теплоснабжения, порядку их разработки и утверждения», Уставом </w:t>
      </w:r>
      <w:r>
        <w:rPr>
          <w:sz w:val="28"/>
          <w:szCs w:val="28"/>
        </w:rPr>
        <w:t>Талалихин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иступить к разработке схемы теплоснабжения в Талалихинском муниципальном образовании </w:t>
      </w:r>
      <w:r>
        <w:rPr>
          <w:color w:val="000000"/>
          <w:sz w:val="28"/>
          <w:szCs w:val="28"/>
        </w:rPr>
        <w:t>на период 2013 - 2027 годы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Заместителю главы администрации Талалихинского муниципального образования Саддаровой Р.Р. в течение 3-х календарных дней с даты начала действия настоящего постановления разместить на официальном сайте администрации Талалихинского муниципального образования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уведомление о начале разработки схемы теплоснабжения и информацию о порядке предоставления сведений, предусмотренных пунктом 10 Требований к порядку разработки и утверждения схем теплоснабжения, утвержденных Постановлением Правительства Российской Федерации от 22.02.2012 № 15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разместить, в установленном порядке, на официальном сайте администрации Талалихин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5" w:firstLine="567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Вольский Деловой Вестник»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алалихинского 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ихинского муниципального образования                    Д.К.Агрусь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Рассмотрев заявление Разуменко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Рассмотрев заявление Разуменко;Times New Roman" w:hAnsi="Рассмотрев заявление Разуменко;Times New Roman" w:eastAsia="Calibri" w:cs="Рассмотрев заявление Разуменко;Times New Roman"/>
    </w:rPr>
  </w:style>
  <w:style w:type="character" w:styleId="WW8Num3z0">
    <w:name w:val="WW8Num3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tovi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28:00Z</dcterms:created>
  <dc:creator>a.solncev</dc:creator>
  <dc:description/>
  <cp:keywords/>
  <dc:language>en-US</dc:language>
  <cp:lastModifiedBy>user</cp:lastModifiedBy>
  <cp:lastPrinted>2013-04-08T10:12:00Z</cp:lastPrinted>
  <dcterms:modified xsi:type="dcterms:W3CDTF">2013-04-08T13:32:00Z</dcterms:modified>
  <cp:revision>25</cp:revision>
  <dc:subject/>
  <dc:title>О начале разработки схемы </dc:title>
</cp:coreProperties>
</file>