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ЛАЛИХИ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12 января 2011 года № 2/79-190                                            с.Талалих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Талалихинского муниципального образования    № 2/77-185 от 24.12.2010 г. «О бюджете Талалихинского муниципального образования н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2 ч.1 ст.22 Устава Талалихинского муниципального образовани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Талалихин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Талалихинского муниципального образования  № 2/77-185 от 24.12.2010 г. «О бюджете Талалихинского муниципального образования на 2011 год»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риложение № 4 «Распределение бюджетных ассигнований  местного бюджета на 2011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 1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5 «Ведомственная структура расходов местного бюджета на  2011 год» изложить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Главу Талалихин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на правоотношения, возникшие с 01 января 2011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firstLine="284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Талалих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Д.К.Агрусь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6:21:00Z</dcterms:created>
  <dc:creator>oit</dc:creator>
  <dc:description/>
  <cp:keywords/>
  <dc:language>en-US</dc:language>
  <cp:lastModifiedBy>user</cp:lastModifiedBy>
  <cp:lastPrinted>2008-11-08T10:01:00Z</cp:lastPrinted>
  <dcterms:modified xsi:type="dcterms:W3CDTF">2011-01-12T12:25:00Z</dcterms:modified>
  <cp:revision>40</cp:revision>
  <dc:subject/>
  <dc:title/>
</cp:coreProperties>
</file>