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 апреля 2011 года   № 3/2-9                                                 с. Талалих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м земельном контроле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2,10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26.04. 2010 г. № 66-ФЗ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 22 Устава Талалихинского муниципального образов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муниципальном земельном контроле, утвержденное решением Совета Талалихинского муниципального образования от 25 декабря 2009 года  № 2/64-146 (в редакции от 30.03.2010 г. № 2/67-162) следующие изменения: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3. после слов «действующего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1.7.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7.11. после слов «требований» дополнить словами «муниципального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9 пункта 3.4. слова «относящихся в соответствии с законодательством Российской Федерации к субъектам малого или среднего предпринимательства, » исключить.</w:t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народовать настоящее решение путем вывешивания его в установленных местах: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ывешивается на период 7 календарных дней: с 21 апреля 2011 года по 27 апрел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1 апреля 2011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решение хранится в Совете Талалихинского муниципального образования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Талалихино, ул.Школьная, 7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 Талалихинского</w:t>
      </w:r>
    </w:p>
    <w:p>
      <w:pPr>
        <w:pStyle w:val="3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Д.К.Агрусье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8:00Z</dcterms:created>
  <dc:creator>user</dc:creator>
  <dc:description/>
  <cp:keywords/>
  <dc:language>en-US</dc:language>
  <cp:lastModifiedBy>user</cp:lastModifiedBy>
  <dcterms:modified xsi:type="dcterms:W3CDTF">2011-04-22T14:18:00Z</dcterms:modified>
  <cp:revision>105</cp:revision>
  <dc:subject/>
  <dc:title/>
</cp:coreProperties>
</file>