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0 апреля 2011 года  №  3/2-11                                             с.Талалих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Талалихинского муниципального образования    № 2/77-185 от 24.12.2010 г. «О бюджете Талалихин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ч.1 ст.22 Устава Талалихинского муниципального образова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Талалихинского муниципального образования  № 2/77-185 от 24.12.2010 г. «О бюджете Талалихинского муниципального образования на 2011 год» (в редакции от  12.01.2011 г. № 2/79-190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Талалихинского муниципального образования (далее - местный бюджет)  на 2011 год по доходам в сумме 2615,6 тыс. рублей и расходам в сумме 2690,5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74,9 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right="11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 Приложение № 2 «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Талалихинского</w:t>
      </w:r>
      <w:r>
        <w:rPr>
          <w:bCs/>
          <w:sz w:val="28"/>
          <w:szCs w:val="28"/>
        </w:rPr>
        <w:t xml:space="preserve"> муниципального образования Вольского муниципального района Саратовской области на 2011 год» </w:t>
      </w:r>
      <w:r>
        <w:rPr>
          <w:sz w:val="28"/>
          <w:szCs w:val="28"/>
        </w:rPr>
        <w:t>изложить в новой редакции</w:t>
      </w:r>
      <w:r>
        <w:rPr>
          <w:bCs/>
          <w:sz w:val="28"/>
          <w:szCs w:val="28"/>
        </w:rPr>
        <w:t xml:space="preserve"> (Приложение №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 №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 2011 год» изложить в новой редакции (Приложение №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№ 6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Талалихинского муниципального образования  на 2011 год» </w:t>
      </w:r>
      <w:r>
        <w:rPr>
          <w:sz w:val="28"/>
          <w:szCs w:val="28"/>
        </w:rPr>
        <w:t xml:space="preserve">изложить в новой редакции </w:t>
      </w:r>
      <w:r>
        <w:rPr>
          <w:bCs/>
          <w:sz w:val="28"/>
          <w:szCs w:val="28"/>
        </w:rPr>
        <w:t xml:space="preserve"> (Приложение № </w:t>
      </w:r>
      <w:r>
        <w:rPr>
          <w:sz w:val="28"/>
          <w:szCs w:val="28"/>
        </w:rPr>
        <w:t>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Главу Талалихинского муниципального образования в пределах его компетен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01 января 201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firstLine="284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Талалих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Д.К.Агрус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1-04-22T14:19:00Z</dcterms:modified>
  <cp:revision>50</cp:revision>
  <dc:subject/>
  <dc:title/>
</cp:coreProperties>
</file>