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июля 2011 г. № 3/4-17                                                      с.Талали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особого противопожарного режима на территории Талалихин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решением Совета Талалихин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</w:rPr>
        <w:t>№ 1/20-34 от 04 сентября 2006 года «О порядке установления особого противопожарного режима на территории Талалихин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Талалихинского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муниципального образования в пожароопасные периоды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Талалихинского муниципального образования особый противопожарный режим с 06 июля 2011 года по 30 сентября 2011 года включите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Талалихинского муниципального образования дополнительные требования пожарной безопасност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  <w:r>
        <w:rPr/>
        <w:t xml:space="preserve">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реш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6 июл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1 г. по 12 июля 2011 г.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6 июля 2011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решение хранится в Совете  Талалихинского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 Контроль за исполнением настоящего решения возложить на Главу Талалихинского муниципального образования  Агрусьева Д.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али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Д.К.Агрус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Талалихинского муниципального образования</w:t>
      </w:r>
    </w:p>
    <w:p>
      <w:pPr>
        <w:pStyle w:val="Normal"/>
        <w:ind w:left="5103" w:hanging="0"/>
        <w:rPr/>
      </w:pPr>
      <w:r>
        <w:rPr/>
        <w:t>от 05.07.2011 г. № 3/4-17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Талалихинского муниципального образования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Талалихин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Талалихин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ВД Вольского муниципального района</w:t>
      </w:r>
      <w:r>
        <w:rPr>
          <w:rStyle w:val="Paragraph"/>
          <w:sz w:val="28"/>
          <w:szCs w:val="28"/>
        </w:rPr>
        <w:t xml:space="preserve"> организовать участие сотрудников О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Талалихин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Талалихинского муниципального образования, а также в МУ «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»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али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Д.К.Агрусьев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Чеснова</cp:lastModifiedBy>
  <cp:lastPrinted>2010-07-26T15:49:00Z</cp:lastPrinted>
  <dcterms:modified xsi:type="dcterms:W3CDTF">2011-07-20T13:41:00Z</dcterms:modified>
  <cp:revision>52</cp:revision>
  <dc:subject/>
  <dc:title> </dc:title>
</cp:coreProperties>
</file>