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 15 июня 2011 № 23</w:t>
      </w:r>
      <w:r>
        <w:rPr>
          <w:b/>
        </w:rPr>
        <w:t xml:space="preserve">                                                                      с.Талалихин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алалихинского муниципального образова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Трудов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ми Совета </w:t>
      </w:r>
      <w:r>
        <w:rPr>
          <w:rFonts w:cs="Times New Roman" w:ascii="Times New Roman" w:hAnsi="Times New Roman"/>
          <w:bCs/>
          <w:sz w:val="28"/>
          <w:szCs w:val="28"/>
        </w:rPr>
        <w:t>Талалихин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8-16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Талалихи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5 мая 2011 г. № 3/3-14 «Об индексации заработной платы работников муниципальных учреждений Талалихинского муниципального образования», в целях создания единой системы, регулирующей вопросы оплаты труда 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администрации Талалихинского муниципального образования, на основании статьи 30 Устава Талалихинского муниципа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алалихинского муниципального образования согласно приложению № 1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размер должностного окла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алалихинского муниципального образования согласно приложению 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остановлению администрации Талалихинского муниципаль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от 15.06.2011 г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алалихинского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работная плат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алалихинского муниципального образования состоит из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го оклад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ежемесячной надбавки за особые условия работы в размере 100 процентов от должностного оклад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й надбавки за выслугу лет к должностному окладу в следующих размерах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стаж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мии по результатам работы (размер премии максимальными размерами не ограничивается)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  Условия выплаты ежемесячной надбавки за особые условия работы и премий устанавливаются работодателе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роизводить работникам, занимающим должности, не являющиеся муниципальными должностями муниципальной службы и осуществляющим техническое обеспечение деятельности администрации Талалихинского муниципального образования, иные выплаты, предусмотренные законодательством Российской Федерации, а также оказывать  материальную помощ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Установить норматив для формирования фонда оплаты труда работников в размере двадцати семи с половиной должностных окладов, в том числе средства на ежемесячные и иные дополнительные выплаты сверх суммы средств, направляемых  для выплаты должностных окладов (в расчете на год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особые условия работы – в размере восьми с половиной должностных оклад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выслугу лет – в размере двух должностных оклад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мий по результатам работы – в размере трех должностных оклад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териальной помощи – в размере двух должностных окладов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остановлению администрации Талалихинского муниципаль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от 15.06.2011 г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596"/>
        <w:gridCol w:w="288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</w:tr>
    </w:tbl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10:00Z</dcterms:created>
  <dc:creator>USER</dc:creator>
  <dc:description/>
  <cp:keywords/>
  <dc:language>en-US</dc:language>
  <cp:lastModifiedBy>user</cp:lastModifiedBy>
  <cp:lastPrinted>2011-06-15T16:18:00Z</cp:lastPrinted>
  <dcterms:modified xsi:type="dcterms:W3CDTF">2011-06-15T12:19:00Z</dcterms:modified>
  <cp:revision>12</cp:revision>
  <dc:subject/>
  <dc:title/>
</cp:coreProperties>
</file>