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0" w:leader="none"/>
        </w:tabs>
        <w:spacing w:lineRule="auto" w:line="240"/>
        <w:ind w:hanging="0"/>
        <w:jc w:val="right"/>
        <w:rPr>
          <w:spacing w:val="22"/>
          <w:szCs w:val="28"/>
        </w:rPr>
      </w:pPr>
      <w:r>
        <w:rPr>
          <w:spacing w:val="22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ИРОКОБУЕРАКСКОГО МУНИЦИПАЛЬНОГО ОБРАЗОВАНИЯ ВОЛЬСКОГО МУНИЦИПАЛЬНОГО РАЙОНА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/>
          <w:szCs w:val="28"/>
        </w:rPr>
        <w:t>От   15 ноября 2012 года  №   3/18- 65</w:t>
        <w:tab/>
        <w:t xml:space="preserve">                          </w:t>
      </w:r>
      <w:r>
        <w:rPr>
          <w:b/>
          <w:bCs/>
          <w:szCs w:val="28"/>
        </w:rPr>
        <w:t>с. Широкий Буерак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мерах по подготовке внесения изменений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и дополнений в Устав Широкобуеракского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муниципального образования Вольского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муниципального района Саратовской области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rPr/>
      </w:pPr>
      <w:r>
        <w:rPr>
          <w:szCs w:val="28"/>
        </w:rPr>
        <w:tab/>
        <w:t>На основании п.1 ч.3 ст. 28, ст. 44 Федерального закона от 06.10.2003 года № 131-ФЗ «Об общих принципах организации местного самоуправления в Российской Федерации», ст.15, ст.22, ст.39 Устава Широкобуеракского муниципального образования и Положения о публичных слушаниях, утвержденного решением Совета Широкобуеракского муниципального образования от 11.11.2005 г. № 1/1-3 (в ред. от 08.08.2008 г. № 1/43-79, от 26.10.2012 г. № 3/17-60), Совет Широкобуеракского муниципального  образования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ab/>
        <w:t>РЕШИЛ: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1. Провести публичные слушания по проекту Решения о внесении изменений и дополнений в Устав Широкобуеракского муниципального образования Вольского муниципального района Саратовской области 19 декабря  2012 года в 14:00 (время московское) час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2. Местом проведения публичных слушаний определить Дом культуры  села Широкий Буерак по адресу: Саратовская область, Вольский район, с. Широкий Буерак ул.Коммунистическая, д. 2 «а»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3. Образовать комиссию по подготовке и проведению публичных слушаний в следующем составе: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председатель комиссии – Симонова Галина Федоровна,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секретарь комиссии – Крайнова Зинаида Ивановна,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 xml:space="preserve">члены комиссии – </w:t>
      </w:r>
      <w:r>
        <w:rPr/>
        <w:t>Метлина Елена Анатольевна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Бирючкова Галина Ивановна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4. Утвердить повестку дня публичных слушаний (Приложение)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5. Поручить комиссии по подготовке и проведению публичных слушаний: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- организовать прием предложений по проекту решения о внесении изменений и дополнений в Устав Широкобуеракского муниципального образования в здании администрации Широкобуеракского муниципального образования;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- обеспечить организацию и проведение публичных слушаний в соответствии с Положением о публичных слушаниях;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- провести разъяснительную работу среди населения Широкобуеракского муниципального образования о целях публичных слушаний, необходимости внесения изменений и дополнений в действующий Устав Широкобуеракского муниципального образования, порядок участия в публичных слушаниях жителей Широкобуеракского муниципального образования, общественных организаций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szCs w:val="28"/>
        </w:rPr>
        <w:tab/>
        <w:t xml:space="preserve">6. </w:t>
      </w:r>
      <w:r>
        <w:rPr>
          <w:bCs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- здание администрации, с. Широкий Буерак, ул. Коммунистическая, 1 «А»;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- здание сельского клуба с. Богородское, с. Богородское, ул. Октябрьская, 2 «А»;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- административное здание ООО «Рассвет-1», с. Богатое, ул. Молодежная, 29 (по согласованию);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- здание фельдшерско-акушерского пункта с. Заветное, с. Заветное, ул. Тихая, 50 (по согласованию)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ab/>
        <w:t xml:space="preserve">7. Настоящее решение вывешивается на период 7 календарных дней: с     16.11.2012 г. по   22.11.2012 г.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ab/>
        <w:t xml:space="preserve">8. Датой обнародования считать  16 .11.2012  г.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ab/>
        <w:t>9. После обнародования настоящее решение хранится в Совете Широкобуеракского муниципального образования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10. Сбор предложений и замечаний в случаях, установленных законодательством, осуществляется по адресу: с.Широкий Буерак, ул.Коммунистическая, 1 «а», здание администрации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ab/>
        <w:t>11. Настоящее решение вступает в силу со дня принятия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ab/>
        <w:t>12.  Контроль за исполнением настоящего решения возложить на И.О. Главы  Широкобуеракского муниципального образования Крайнову З.И.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И.О. Главы Широкобуеракского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rPr>
          <w:bCs/>
          <w:szCs w:val="28"/>
        </w:rPr>
      </w:pPr>
      <w:r>
        <w:rPr>
          <w:szCs w:val="28"/>
        </w:rPr>
        <w:t>муниципального образования                                                      З.И. Крайнова</w:t>
      </w:r>
    </w:p>
    <w:p>
      <w:pPr>
        <w:pStyle w:val="Heading2"/>
        <w:ind w:left="4248" w:firstLine="708"/>
        <w:jc w:val="both"/>
        <w:rPr>
          <w:szCs w:val="28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ing2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Широкобуеракского </w:t>
      </w:r>
    </w:p>
    <w:p>
      <w:pPr>
        <w:pStyle w:val="Heading2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2"/>
        <w:ind w:left="3540" w:firstLine="708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/18-65 от  15 .11.2012 г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ВЕСТКА  ДНЯ</w:t>
      </w:r>
    </w:p>
    <w:p>
      <w:pPr>
        <w:pStyle w:val="Heading2"/>
        <w:rPr>
          <w:szCs w:val="28"/>
        </w:rPr>
      </w:pPr>
      <w:r>
        <w:rPr>
          <w:szCs w:val="28"/>
        </w:rPr>
        <w:t>публичных слушаний по обсуждению проекта Решения о внесении изменений и дополнений в Устав Широкобуеракского муниципального образования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9 декабря  2012 г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4:00 час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ДК с. Широкий Буерак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3"/>
        </w:numPr>
        <w:ind w:left="0" w:firstLine="708"/>
        <w:jc w:val="both"/>
        <w:rPr>
          <w:szCs w:val="28"/>
        </w:rPr>
      </w:pPr>
      <w:r>
        <w:rPr>
          <w:szCs w:val="28"/>
        </w:rPr>
        <w:t>Информация председательствующего о порядке проведения публичных слушаний.</w:t>
      </w:r>
    </w:p>
    <w:p>
      <w:pPr>
        <w:pStyle w:val="Heading2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Выступление члена комиссии по подготовке и проведению публичных слушаний по проекту Решения о внесении изменений и дополнений в Устав Широкобуеракского муниципального образования.</w:t>
      </w:r>
    </w:p>
    <w:p>
      <w:pPr>
        <w:pStyle w:val="Heading2"/>
        <w:numPr>
          <w:ilvl w:val="0"/>
          <w:numId w:val="2"/>
        </w:numPr>
        <w:ind w:left="142" w:firstLine="566"/>
        <w:jc w:val="both"/>
        <w:rPr>
          <w:szCs w:val="28"/>
        </w:rPr>
      </w:pPr>
      <w:r>
        <w:rPr>
          <w:szCs w:val="28"/>
        </w:rPr>
        <w:t>Обсуждение проекта Решения Совета Широкобуеракского муниципального образования «О внесении изменений и дополнений в Устав Широкобуеракского муниципального образования Вольского муниципального района Саратовской области».</w:t>
      </w:r>
    </w:p>
    <w:p>
      <w:pPr>
        <w:pStyle w:val="Heading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ие решения по результатам публичных слушаний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И.О. Главы  Широкобуеракского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      З.И. Крайнова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49:00Z</dcterms:created>
  <dc:creator>Пользователь</dc:creator>
  <dc:description/>
  <cp:keywords/>
  <dc:language>en-US</dc:language>
  <cp:lastModifiedBy>USER</cp:lastModifiedBy>
  <cp:lastPrinted>2012-11-16T09:35:00Z</cp:lastPrinted>
  <dcterms:modified xsi:type="dcterms:W3CDTF">2012-12-26T09:49:00Z</dcterms:modified>
  <cp:revision>2</cp:revision>
  <dc:subject/>
  <dc:title/>
</cp:coreProperties>
</file>