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ИРОКОБУЕРАК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12 г. № 3/17-61                                                   с. Широкий Буера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знании утратившим силу решения Совета Широкобуеракского муниципального образования №1/34-66 от 28.03.2008 г. «Об утверждении Положения о порядке ведения Реестра муниципальной собственности Широкобуерак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Приказом Минэкономразвития РФ от 30.08.2011г. № 424 «Об утверждении Порядка ведения органами местного самоуправления реестров муниципального имущества» и ст.ст. 22, 41, ч.4 ст.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Широкобуеракского муниципального образования,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Широкобуеракского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Широкобуеракского муниципального образования № 1/34-66 от 28.03.2008 г. «Об утверждении Положения о порядке ведения Реестра муниципальной собственности Широкобуеракского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и.о.главы Широкобуеракского муниципального образования З.И. Крайнов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.О.</w:t>
      </w:r>
      <w:r>
        <w:rPr>
          <w:b/>
          <w:color w:val="000000"/>
          <w:sz w:val="28"/>
          <w:szCs w:val="28"/>
        </w:rPr>
        <w:t>Главы Широкобуерак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                                       </w:t>
        <w:tab/>
        <w:t>З.И. Крайн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47242E5EB7C77A1D6ADF3F1A93ED058554BC1D74A84ACB891F9E3BEA291ED4B46B067B5PAG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20:00Z</dcterms:created>
  <dc:creator>Наталия</dc:creator>
  <dc:description/>
  <cp:keywords/>
  <dc:language>en-US</dc:language>
  <cp:lastModifiedBy>USER</cp:lastModifiedBy>
  <cp:lastPrinted>2012-10-19T12:27:00Z</cp:lastPrinted>
  <dcterms:modified xsi:type="dcterms:W3CDTF">2012-10-29T12:24:00Z</dcterms:modified>
  <cp:revision>13</cp:revision>
  <dc:subject/>
  <dc:title/>
</cp:coreProperties>
</file>