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ИРОКОБУЕРАК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4.2011 г.             № 3/2-10                            с. Широкий Буерак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сбора и накопления отработанных ртутьсодержащих ламп на территории Широкобуерак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 18 ч.1 ст.14 Федерального закона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Федеральным законом от 23.10.2009 №261-ФЗ «Об энергосбережении и повышении энергетической эффективности  и о внесении изменений в отдельные законодательные акты Российской Федерации», постановлением Правительства РФ от 03.09.2010 №68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целях ликвидации условий, которые могут повлечь причинение вреда жизни, здоровью граждан, вреда животным, растениям и окружающей среде, на основании ст.22 Устава Широкобуеракского муниципального образования, Совет Широкобуерак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сбора и накопления отработанных ртутьсодержащих ламп на территории Широкобуеракского муниципального образова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Администрации Широкобуеракского муниципального образ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ть содействие специализированным организациям, имеющим намерения по сбору отработанных ртутьсодержащих ламп у потребителей по заключению соответствующих договоров с юридическими лицами, независимо от организационно-правовой формы, и индивидуальными предпринимателями, эксплуатирующими осветительные устройства и электрические лампы с ртутным заполн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заключить договор со специализированной организацией (ями) о порядке сбора и накопления ртутьсодержащих ламп на территории Широкобуеракского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юридическим лицам, независимо от организационно-правовой формы, и индивидуальным предпринимателям, эксплуатирующим осветительные устройства и электрические лампы с ртутным заполнением, осуществляющим деятельность на территории Широкобуеракского муниципального образ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ить места временного накопления ртутьсодержащих лам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договоры со специализированными организац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утвердить инструкцию по организации сбора и накопления отработанных ртутьсодержащих ламп и назначить в установленном порядке ответственных лиц за обращение с указанными отход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журнал учёта образования и движения ртутьсодержащих отход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бнародовать настоящее решение путем вывешивания его в установленных для обнародования местах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, с. Широкий Буерак, ул. Коммунистическая, 1 «А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сельского клуба с. Богородское, с. Богородское, ул. Октябрьская, 2 «А» (по согласовани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министративное здание ООО «Рассвет-1», с. Богатое, ул. Молодежная, 29 (по согласовани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дание фельдшерско-акушерского пункта с. Заветное, с. Заветное, ул. Тихая, 50 (по согласованию)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вешивается на период 7 календарных дней: с 21.04.2011 года по 27.04.2011 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Датой обнародования считать  21.04.2011 года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Совете Широкобуеракского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 Широкий Буерак, ул. Коммунистическая, 1 «А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е возложить на Главу Широкобуеракского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ирокобуерак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Г.Ф. Симон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Широкобуерак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4.2011 года № 3/2-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бора и накопления отработанных ртутьсодержащих ламп на территории Широкобуерак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на территории Широкобуеракского муниципального образования сбора и вывоза отработанных (выведенных из эксплуатации) осветительных устройств и электрических ламп с ртутным наполн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стоящее Положение разработано в соответствии со статьей 14 Федерального закона от 06.10.2003 № 131-ФЗ «Об общих принципах организации местного самоуправления в Российской Федерации», статьей 7 Федерального закона от 10.01.2002 № 7-ФЗ «Об охране окружающей среды», статьей 8 Федерального закона от 24.06.1998 № 89-ФЗ «Об отходах производства и потребления», частями 8 и 9 статьи 10 Федерального закона от 23.10.2009 № 261-ФЗ «Об энергосбережении и повышении энергетической эффективности  и о внесении изменений в отдельные законодательные акты Российской Федерации», пунктом 8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Ф от 03.09.2010 года № 681, а также с требованиями Государственного стандарта 12.3.031-83 «Система стандартов безопасности труда. Работы с ртутью. Требования безопасности», утверждённого постановлением Госстандарта СССР от 10.10.83 № 4833, Санитарных правил при работе с ртутью, её соединениями и приборами с ртутным заполнением, утверждённых Главным государственным санитарным врачом СССР 04.04.88 №4607-8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Требования настоящего Положения распространяются на все юридические лица, независимо от организационно-правовой формы, и индивидуальных предпринимателей (далее - юридические лица и индивидуальные предприниматели), а также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онятия, используемые в настоящем Положении, означают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отработанные ртутьсодержащие лампы» - ртутьсодержащие отходы, представляющие собой,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требители ртутьсодержащих ламп»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копление»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а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рганизация сбора и накопления ртутьсодержащих ла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Широкобуеракского муниципального образования организует сбор ртутьсодержащих ламп осуществлением следующих ме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я юридических лиц, индивидуальных предпринимателей и физических лиц о порядке осуществления такого сбора и накопления на территории населённых пунктов Широкобуеракского муниципального образования отработанных ртутьсодержащих ламп, согласно настоящему Положению и договору, заключённому со специализированной организацией (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специализированным организациям, имеющим соответствующую лицензию, по заключению договоров с потребителями ртутьсодержащих лам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по сдаче отработанных ртутьсодержащих ламп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казание содействия юридическим лицам и индивидуальным предпринимателям в реализации их обязанности по осуществлению сбора, накопления, передачи, транспортировки и т.д. ртутьсодержащих отходов в соответствии с природоохранным законодательством и законодательством о лицензировании отдельных видов деятельности включает в себя следующие эле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со специализированными организац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у и утверждение инструкции по организации сбора и накопления отработанных ртутьсодержащих ламп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в установленном порядке ответственных лиц за обращение с указанными отход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 (обучение или инструктаж персонала, приобретение материалов и оборудования, обустройство мест накоп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отработанных ртутьсодержащих ламп должно производиться в соответствии с требованиями вышеуказанного государственного стандарта (п.1.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Сведения о количестве ртутьсодержащих ламп, график их сбора, расходы на транспортирование и обезвреживание ртутьсодержащих отходов определяются договорами со специализирован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есоблю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ка с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копления ртутьсодержащих ла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 и физические лица независимо от форм собственности несут ответственность за нарушение настоящего Полож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ривлечение к ответственности виновных лиц не освобождает их от обязанности возмещения вреда, причиненного окружающей среде и здоровью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 По всем не вошедшим в данное Положение требованиям по сбо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коплению ртутьсодержащих ламп </w:t>
      </w:r>
      <w:r>
        <w:rPr>
          <w:rFonts w:cs="Times New Roman" w:ascii="Times New Roman" w:hAnsi="Times New Roman"/>
          <w:sz w:val="28"/>
          <w:szCs w:val="28"/>
        </w:rPr>
        <w:t>юридические лица, независимо от организационно-правовой формы, и индивидуальные предприниматели должны руководствоваться указанными в п. 1.2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ирокобуерак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Г.Ф. Сим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53:00Z</dcterms:created>
  <dc:creator>user</dc:creator>
  <dc:description/>
  <cp:keywords/>
  <dc:language>en-US</dc:language>
  <cp:lastModifiedBy>Широкий Буерак</cp:lastModifiedBy>
  <cp:lastPrinted>2011-04-15T11:25:00Z</cp:lastPrinted>
  <dcterms:modified xsi:type="dcterms:W3CDTF">2011-04-15T07:42:00Z</dcterms:modified>
  <cp:revision>8</cp:revision>
  <dc:subject/>
  <dc:title/>
</cp:coreProperties>
</file>