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ШИРОКОБУЕРАК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5.2011 г.   №  3/3-15                                                      с. Широкий Буера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дексации заработной платы работников муниципальных учреждений Широкобуерак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реального содержания заработной платы и обеспечения планируемого повышения минимального размера оплаты труда, на основании п.8 Решения Совета Широкобуеракского муниципального образования №2/67-169 от 27.04.2010 г. «Об оплате труда работников муниципальных учреждений Широкобуеракского муниципального образования», в соответствии со ст. 22 Устава Широкобуеракского муниципального образов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Широкобуерак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ндексировать оклады работников муниципальных учреждений Широкобуеракского муниципального образования на 6,5 % с 01 июня 2011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Широкобуеракского муниципального образования Симонову Г.Ф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ольский Деловой Вестник»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 Широкобуеракского</w:t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Г.Ф. Симон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18:00Z</dcterms:created>
  <dc:creator>user</dc:creator>
  <dc:description/>
  <cp:keywords/>
  <dc:language>en-US</dc:language>
  <cp:lastModifiedBy>Широкий Буерак</cp:lastModifiedBy>
  <cp:lastPrinted>2011-05-29T09:18:00Z</cp:lastPrinted>
  <dcterms:modified xsi:type="dcterms:W3CDTF">2011-05-29T05:18:00Z</dcterms:modified>
  <cp:revision>112</cp:revision>
  <dc:subject/>
  <dc:title/>
</cp:coreProperties>
</file>