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571500</wp:posOffset>
                </wp:positionV>
                <wp:extent cx="21717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-4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-615315</wp:posOffset>
                </wp:positionV>
                <wp:extent cx="2171700" cy="1133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9.25pt;mso-wrap-distance-left:9.05pt;mso-wrap-distance-right:9.05pt;mso-wrap-distance-top:0pt;mso-wrap-distance-bottom:0pt;margin-top:-48.4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                                                     </w:t>
      </w:r>
      <w:r>
        <w:rPr/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ННОГО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Ь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РАТ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03.09. 2012 г.                                      № 5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Сенного 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от 07.11.2011 г. № 85 «О поряд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азания единовременной материальной помощ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35 Устава Сенного муниципального образования и в связи с изменением кадрового соста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/>
      </w:pPr>
      <w:r>
        <w:rPr/>
        <w:t>ПОСТАНОВЛЯЮ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Внести  в Приложение № 3 к постановлению администрации Сенного  муниципального образования от 07.11.2011г. № 85 «О порядке оказания единовременной материальной помощи» следующее изменение:</w:t>
      </w:r>
    </w:p>
    <w:p>
      <w:pPr>
        <w:pStyle w:val="TextBody"/>
        <w:rPr/>
      </w:pPr>
      <w:r>
        <w:rPr/>
        <w:t xml:space="preserve">слова «Пупанова В. Ю., специалист 1 категории» заменить на слова </w:t>
      </w:r>
    </w:p>
    <w:p>
      <w:pPr>
        <w:pStyle w:val="TextBody"/>
        <w:rPr/>
      </w:pPr>
      <w:r>
        <w:rPr/>
        <w:t>«Божу В. И., главный специалист».</w:t>
      </w:r>
    </w:p>
    <w:p>
      <w:pPr>
        <w:pStyle w:val="TextBody"/>
        <w:rPr/>
      </w:pPr>
      <w:r>
        <w:rPr/>
        <w:t>2. Настоящее постановление вступает в силу со дня принятия и подлежит обнародова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путем вывешивания его в установленных места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дание администрации муниципального образования р. п. Сенной, ул. Привокзальная, 30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ска объявлений на рынке р. п. Сенной, ул. Спортивная (по согласованию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дание ООШ с. Ключи, ул. Ленина, 1(по согласованию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Настоящее постановление вывешивается на период 7 календарных дней: с 04.09.2012 г.  по 10.09.2012 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Датой обнародования считать 04.09.2012 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После обнародования настоящее постановление хранится в    администрации Сенного муниципального образования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35" w:leader="none"/>
        </w:tabs>
        <w:autoSpaceDE w:val="false"/>
        <w:jc w:val="both"/>
        <w:rPr/>
      </w:pPr>
      <w:r>
        <w:rPr>
          <w:sz w:val="28"/>
          <w:szCs w:val="28"/>
        </w:rPr>
        <w:t xml:space="preserve">7.Сбор предложений и замечаний в случаях, установленных законодательством, осуществляется по адресу: р. п. Сенной, ул. Привокзальная, 30 </w:t>
      </w:r>
    </w:p>
    <w:p>
      <w:pPr>
        <w:pStyle w:val="TextBody"/>
        <w:rPr/>
      </w:pPr>
      <w:r>
        <w:rPr/>
        <w:t xml:space="preserve">8. Контроль за исполнением настоящего постановления оставляю за соб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Глава  администрации</w:t>
      </w:r>
    </w:p>
    <w:p>
      <w:pPr>
        <w:pStyle w:val="Normal"/>
        <w:rPr/>
      </w:pPr>
      <w:r>
        <w:rPr>
          <w:sz w:val="28"/>
        </w:rPr>
        <w:t xml:space="preserve">Сенного муниципального образования                                      С. Б. Скрынни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15:00Z</dcterms:created>
  <dc:creator>Администрация Сенного округа</dc:creator>
  <dc:description/>
  <cp:keywords/>
  <dc:language>en-US</dc:language>
  <cp:lastModifiedBy>user</cp:lastModifiedBy>
  <cp:lastPrinted>2012-10-03T11:18:00Z</cp:lastPrinted>
  <dcterms:modified xsi:type="dcterms:W3CDTF">2012-12-25T17:25:00Z</dcterms:modified>
  <cp:revision>7</cp:revision>
  <dc:subject/>
  <dc:title>АДМИНИСТРАЦИЯ</dc:title>
</cp:coreProperties>
</file>