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caps/>
          <w:sz w:val="28"/>
          <w:szCs w:val="28"/>
        </w:rPr>
        <w:t>СЕНН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4.2012 г.                              № 29                              р. п. С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определении порядка </w:t>
            </w:r>
            <w:r>
              <w:rPr>
                <w:sz w:val="28"/>
                <w:szCs w:val="28"/>
              </w:rPr>
              <w:t>организации работы ящика «Для обращений по фактам корруп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№ 155-ЗСО «О противодействии коррупции в Саратовской области», ст. 35 Устава Сенного муниципального образования, с целью   </w:t>
      </w:r>
      <w:r>
        <w:rPr>
          <w:sz w:val="28"/>
          <w:szCs w:val="28"/>
        </w:rPr>
        <w:t>борьбы с корруп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Утвердить Порядок организации работы ящика «Для обращений по фактам коррупции» (приложени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ного муниципального образования                             С. Б. Скрын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Сенн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>от 18.04.2012 г. № 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ы ящика «Для обращений по фактам корруп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рганизации сбора обращений граждан о фактах корруп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Для достижения целей настоящего Порядка в здании администрации Сенного  муниципального образования устанавливается ящик «Для обращений по фактам корруп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Ящик «Для обращений по фактам коррупции» представляет собой металлическую конструкцию, закрывающуюся на замок. Ключ от ящика храниться в сейфе у главного специалиста администрации Сенн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Еженедельно по пятницам главный специалист осуществляет выемку обращений граждан из я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, поступившие посредством ящика, регистрируется главным  специалистом в Книге входящей корреспонденции, а затем подлежат рассмотрению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ного муниципального образования                                      С. Б. Скрын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0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72865</wp:posOffset>
              </wp:positionH>
              <wp:positionV relativeFrom="paragraph">
                <wp:posOffset>-373380</wp:posOffset>
              </wp:positionV>
              <wp:extent cx="2486025" cy="8477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6025" cy="847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75pt;height:66.75pt;mso-wrap-distance-left:9.05pt;mso-wrap-distance-right:9.05pt;mso-wrap-distance-top:0pt;mso-wrap-distance-bottom:0pt;margin-top:-29.4pt;mso-position-vertical-relative:text;margin-left:30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1:00Z</dcterms:created>
  <dc:creator>User</dc:creator>
  <dc:description/>
  <cp:keywords/>
  <dc:language>en-US</dc:language>
  <cp:lastModifiedBy>user</cp:lastModifiedBy>
  <cp:lastPrinted>2012-05-12T10:45:00Z</cp:lastPrinted>
  <dcterms:modified xsi:type="dcterms:W3CDTF">2012-12-25T17:08:00Z</dcterms:modified>
  <cp:revision>10</cp:revision>
  <dc:subject/>
  <dc:title/>
</cp:coreProperties>
</file>