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ННОГО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РА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13.12.2010 г.                                        № 42                                     р.п. Сенной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оказания муниципальной услуги по предоставлению гражданам и юридическим лицам выписки из Реестра муниципальной собственности Сенного муниципального образова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В соответствии с </w:t>
      </w:r>
      <w:r>
        <w:rPr>
          <w:szCs w:val="28"/>
        </w:rPr>
        <w:t>Федеральным Законом  от 06.10.2003 № 131-ФЗ «Об общих принципах организации местного самоуправления в РФ», постановлением Правительства Саратовской области от 17 июля 2007 г. №268-П «О разработке административных регламентов», с</w:t>
      </w:r>
      <w:r>
        <w:rPr/>
        <w:t>о ст. 35 Устава Сенного муниципального образования,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оказанию муниципальной услуги по предоставлению гражданам и юридическим лицам выписки из Реестра муниципальной собственности Сенного муниципального образования (</w:t>
      </w:r>
      <w:hyperlink w:anchor="sub_1000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одновременно с </w:t>
      </w:r>
      <w:r>
        <w:rPr>
          <w:sz w:val="28"/>
          <w:szCs w:val="28"/>
        </w:rPr>
        <w:t xml:space="preserve">Административным регламентом по оказанию муниципальной услуги по предоставлению гражданам и юридическим лицам выписки из Реестра муниципальной собственности Сенного муниципального образования в газете «Вольский Деловой Вестник», а также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постановление вступает в силу со дня 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нного муниципального образования                                   В.А. Галь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tabs>
          <w:tab w:val="clear" w:pos="708"/>
          <w:tab w:val="left" w:pos="5384" w:leader="none"/>
          <w:tab w:val="right" w:pos="9354" w:leader="none"/>
        </w:tabs>
        <w:ind w:left="5384" w:hanging="0"/>
        <w:jc w:val="right"/>
        <w:rPr/>
      </w:pPr>
      <w:r>
        <w:rPr/>
        <w:tab/>
        <w:t>к постановлению администрации  Сенного муниципального образования от 13.12.2010 г.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Административный регламент</w:t>
        <w:br/>
        <w:t>оказания муниципальной услуги по предоставлению гражданам и юридическим лицам выписки из Реестра муниципальной собственности Сенного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bookmarkStart w:id="0" w:name="sub_100"/>
      <w:bookmarkEnd w:id="0"/>
      <w:r>
        <w:rPr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jc w:val="both"/>
        <w:rPr/>
      </w:pPr>
      <w:bookmarkStart w:id="3" w:name="sub_111"/>
      <w:bookmarkEnd w:id="3"/>
      <w:r>
        <w:rPr>
          <w:sz w:val="28"/>
          <w:szCs w:val="28"/>
        </w:rPr>
        <w:t>1.1. Наименование муниципальной услуги - предоставление гражданам и юридическим лицам выписки из Реестра муниципальной собственности Сенного муниципального образования (далее – муниципальная услуг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административный регламент предоставления муниципальной услуги разработан в целях повышения качества и доступности муниципальной услуги, создания комфортных условий для потребителей муниципальной услуги и устанавливает сроки и последовательность действий при предоставлении муниципальной услуги.</w:t>
      </w:r>
    </w:p>
    <w:p>
      <w:pPr>
        <w:pStyle w:val="Normal"/>
        <w:ind w:firstLine="567"/>
        <w:jc w:val="both"/>
        <w:rPr/>
      </w:pPr>
      <w:bookmarkStart w:id="4" w:name="sub_113"/>
      <w:r>
        <w:rPr>
          <w:sz w:val="28"/>
          <w:szCs w:val="28"/>
        </w:rPr>
        <w:t>1.3. Муниципальная услуга предоставляется администрацией Сенного муниципального образования</w:t>
      </w:r>
      <w:bookmarkEnd w:id="4"/>
      <w:r>
        <w:rPr>
          <w:sz w:val="28"/>
          <w:szCs w:val="28"/>
        </w:rPr>
        <w:t xml:space="preserve"> (далее - Администрация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114"/>
      <w:bookmarkEnd w:id="5"/>
      <w:r>
        <w:rPr>
          <w:sz w:val="28"/>
          <w:szCs w:val="28"/>
        </w:rPr>
        <w:t xml:space="preserve">1.4. Нормативно-правовые акты, регулирующие предоставление муниципальной услуг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114"/>
      <w:bookmarkEnd w:id="6"/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м законом от 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м законом от 27 июля 2006 года № 149-ФЗ «Об информации, информационных технологиях и о защите информ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м законом от 2 мая 2006 г. № 59-ФЗ «О порядке рассмотрения обращений граждан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м Верховного Совета Российской Федерации от 27 декабря 1991 года № 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порядке ведения Реестра муниципальной собственности Сенного муниципального образования, утвержденным Решением Совета Сенного муниципального образования №1/38-70 от 26.03.2008 года.</w:t>
      </w:r>
    </w:p>
    <w:p>
      <w:pPr>
        <w:pStyle w:val="Normal"/>
        <w:ind w:firstLine="567"/>
        <w:jc w:val="both"/>
        <w:rPr/>
      </w:pPr>
      <w:bookmarkStart w:id="7" w:name="sub_111"/>
      <w:bookmarkStart w:id="8" w:name="sub_112"/>
      <w:bookmarkStart w:id="9" w:name="sub_115"/>
      <w:bookmarkEnd w:id="7"/>
      <w:bookmarkEnd w:id="8"/>
      <w:bookmarkEnd w:id="9"/>
      <w:r>
        <w:rPr>
          <w:sz w:val="28"/>
          <w:szCs w:val="28"/>
        </w:rPr>
        <w:t>1.5. Конечным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bookmarkStart w:id="10" w:name="sub_115"/>
      <w:bookmarkEnd w:id="10"/>
      <w:r>
        <w:rPr>
          <w:sz w:val="28"/>
          <w:szCs w:val="28"/>
        </w:rPr>
        <w:t>- предоставление выписки из Реестра муниципальной собственности Сенного муниципального образования (</w:t>
      </w:r>
      <w:hyperlink w:anchor="sub_1400">
        <w:r>
          <w:rPr>
            <w:rStyle w:val="InternetLink"/>
            <w:sz w:val="28"/>
            <w:szCs w:val="28"/>
          </w:rPr>
          <w:t>приложение № 4</w:t>
        </w:r>
      </w:hyperlink>
      <w:r>
        <w:rPr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ление сообщения об отсутствии объекта в Реестре муниципальной собственности Сенного муниципального образования (</w:t>
      </w:r>
      <w:hyperlink w:anchor="sub_1600">
        <w:r>
          <w:rPr>
            <w:rStyle w:val="InternetLink"/>
            <w:sz w:val="28"/>
            <w:szCs w:val="28"/>
          </w:rPr>
          <w:t>приложение № 6</w:t>
        </w:r>
      </w:hyperlink>
      <w:r>
        <w:rPr>
          <w:sz w:val="28"/>
          <w:szCs w:val="28"/>
        </w:rPr>
        <w:t xml:space="preserve"> к настоящему Административному регламенту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ление мотивированного решения об отказе в предоставлении выписки из Реестра муниципальной собственности Сенного муниципального образования (</w:t>
      </w:r>
      <w:hyperlink w:anchor="sub_1500">
        <w:r>
          <w:rPr>
            <w:rStyle w:val="InternetLink"/>
            <w:sz w:val="28"/>
            <w:szCs w:val="28"/>
          </w:rPr>
          <w:t>приложение № 5</w:t>
        </w:r>
      </w:hyperlink>
      <w:r>
        <w:rPr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bookmarkStart w:id="11" w:name="sub_116"/>
      <w:r>
        <w:rPr>
          <w:sz w:val="28"/>
          <w:szCs w:val="28"/>
        </w:rPr>
        <w:t xml:space="preserve">1.6. </w:t>
      </w:r>
      <w:bookmarkStart w:id="12" w:name="sub_1161"/>
      <w:bookmarkEnd w:id="11"/>
      <w:r>
        <w:rPr>
          <w:sz w:val="28"/>
          <w:szCs w:val="28"/>
        </w:rPr>
        <w:t>Характеристика получател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12"/>
      <w:r>
        <w:rPr>
          <w:sz w:val="28"/>
          <w:szCs w:val="28"/>
        </w:rPr>
        <w:t>- физические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в целях предоставления муниципальной услуги может обратиться любое физическое или юридическое лицо, наделенное соответствующими полномочиями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ыписка из Реестра муниципальной собственности предоставляется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3" w:name="sub_112"/>
      <w:bookmarkEnd w:id="13"/>
      <w:r>
        <w:rPr>
          <w:szCs w:val="28"/>
        </w:rPr>
        <w:t>2. Требования к порядку выполн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4" w:name="sub_221"/>
      <w:bookmarkEnd w:id="14"/>
      <w:r>
        <w:rPr>
          <w:sz w:val="28"/>
          <w:szCs w:val="28"/>
        </w:rPr>
        <w:t>2.1. Порядок информирования о муниципальной услуге.</w:t>
      </w:r>
    </w:p>
    <w:p>
      <w:pPr>
        <w:pStyle w:val="Normal"/>
        <w:ind w:firstLine="567"/>
        <w:jc w:val="both"/>
        <w:rPr/>
      </w:pPr>
      <w:bookmarkStart w:id="15" w:name="sub_221"/>
      <w:bookmarkStart w:id="16" w:name="sub_2211"/>
      <w:bookmarkEnd w:id="15"/>
      <w:bookmarkEnd w:id="16"/>
      <w:r>
        <w:rPr>
          <w:sz w:val="28"/>
          <w:szCs w:val="28"/>
        </w:rPr>
        <w:t>2.1.1. Информация о местонахождении, контактных телефонах, адресах электронной почты администрации Сенного муниципального образования приводятся в Приложении № 1 к настоящему Административному регламенту и размещ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в здании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Сенного муниципального образования.</w:t>
      </w:r>
    </w:p>
    <w:p>
      <w:pPr>
        <w:pStyle w:val="Normal"/>
        <w:ind w:firstLine="567"/>
        <w:jc w:val="both"/>
        <w:rPr/>
      </w:pPr>
      <w:bookmarkStart w:id="17" w:name="sub_2211"/>
      <w:bookmarkStart w:id="18" w:name="sub_2213"/>
      <w:bookmarkEnd w:id="17"/>
      <w:bookmarkEnd w:id="18"/>
      <w:r>
        <w:rPr>
          <w:sz w:val="28"/>
          <w:szCs w:val="28"/>
        </w:rPr>
        <w:t>2.1.2. На информационном стенде в здании администрации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9" w:name="sub_2213"/>
      <w:bookmarkEnd w:id="19"/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 с прилож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документов, необходимых для предоставления муниципальной услуги, и требования к ни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фик приема заявителей.</w:t>
      </w:r>
    </w:p>
    <w:p>
      <w:pPr>
        <w:pStyle w:val="Normal"/>
        <w:ind w:firstLine="567"/>
        <w:jc w:val="both"/>
        <w:rPr/>
      </w:pPr>
      <w:bookmarkStart w:id="20" w:name="sub_2214"/>
      <w:bookmarkStart w:id="21" w:name="sub_2215"/>
      <w:bookmarkEnd w:id="20"/>
      <w:bookmarkEnd w:id="21"/>
      <w:r>
        <w:rPr>
          <w:sz w:val="28"/>
          <w:szCs w:val="28"/>
        </w:rPr>
        <w:t>2.1.3. Информирование по вопросам оказания муниципальной услуги осуществляется специалистами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письменном виде почтовым отправление или посредством электронной почты.</w:t>
      </w:r>
    </w:p>
    <w:p>
      <w:pPr>
        <w:pStyle w:val="Normal"/>
        <w:ind w:firstLine="567"/>
        <w:jc w:val="both"/>
        <w:rPr/>
      </w:pPr>
      <w:bookmarkStart w:id="22" w:name="sub_2215"/>
      <w:bookmarkStart w:id="23" w:name="sub_22111"/>
      <w:bookmarkEnd w:id="22"/>
      <w:bookmarkEnd w:id="23"/>
      <w:r>
        <w:rPr>
          <w:sz w:val="28"/>
          <w:szCs w:val="28"/>
        </w:rPr>
        <w:t>2.1.4. Информирование предоставляется относительно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4" w:name="sub_22111"/>
      <w:bookmarkEnd w:id="24"/>
      <w:r>
        <w:rPr>
          <w:sz w:val="28"/>
          <w:szCs w:val="28"/>
        </w:rPr>
        <w:t>- времени приема заявлений и выдачи выписки из Реест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выпис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5" w:name="sub_2218"/>
      <w:bookmarkStart w:id="26" w:name="sub_22112"/>
      <w:bookmarkEnd w:id="25"/>
      <w:bookmarkEnd w:id="26"/>
      <w:r>
        <w:rPr>
          <w:sz w:val="28"/>
          <w:szCs w:val="28"/>
        </w:rPr>
        <w:t>- о ходе подготовки выписки из Реестра.</w:t>
      </w:r>
    </w:p>
    <w:p>
      <w:pPr>
        <w:pStyle w:val="Normal"/>
        <w:ind w:firstLine="567"/>
        <w:jc w:val="both"/>
        <w:rPr/>
      </w:pPr>
      <w:bookmarkStart w:id="27" w:name="sub_2218"/>
      <w:bookmarkStart w:id="28" w:name="sub_22112"/>
      <w:bookmarkStart w:id="29" w:name="sub_22113"/>
      <w:bookmarkStart w:id="30" w:name="sub_2216"/>
      <w:bookmarkStart w:id="31" w:name="sub_2219"/>
      <w:bookmarkEnd w:id="27"/>
      <w:bookmarkEnd w:id="28"/>
      <w:bookmarkEnd w:id="29"/>
      <w:bookmarkEnd w:id="30"/>
      <w:bookmarkEnd w:id="31"/>
      <w:r>
        <w:rPr>
          <w:sz w:val="28"/>
          <w:szCs w:val="28"/>
        </w:rPr>
        <w:t>2.1.5. Для получения сведений о ходе подготовки выписки из Реестра заявителем указываются (называются) дата поданного заявления, фамилия, имя, отчество и характеристики испрашиваемого объекта. Заявителю предоставляются сведения о том, на каком этапе (в процессе выполнения какой административной процедуры) находится данный документ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2" w:name="sub_2219"/>
      <w:bookmarkEnd w:id="32"/>
      <w:r>
        <w:rPr>
          <w:sz w:val="28"/>
          <w:szCs w:val="28"/>
        </w:rPr>
        <w:t>2.1.6. Заявители, в обязательном порядке информируются специалистами администр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3" w:name="sub_2216"/>
      <w:bookmarkEnd w:id="33"/>
      <w:r>
        <w:rPr>
          <w:sz w:val="28"/>
          <w:szCs w:val="28"/>
        </w:rPr>
        <w:t>- о возможном отсутствии объекта в муниципальной собств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м отказе в предоставлении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роке завершения оформления выписки из Реестра и возможности ее пол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7. Основными требованиями к консультированию заявителей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4" w:name="sub_22113"/>
      <w:bookmarkEnd w:id="34"/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ind w:firstLine="567"/>
        <w:jc w:val="both"/>
        <w:rPr/>
      </w:pPr>
      <w:bookmarkStart w:id="35" w:name="sub_22118"/>
      <w:bookmarkEnd w:id="35"/>
      <w:r>
        <w:rPr>
          <w:sz w:val="28"/>
          <w:szCs w:val="28"/>
        </w:rPr>
        <w:t>2.1.8. Консультации и справки в объеме, предусмотренном Административным регламентом, предоставляются специалистами администрации в течение всего срока предоставления муниципальной услуги.</w:t>
      </w:r>
    </w:p>
    <w:p>
      <w:pPr>
        <w:pStyle w:val="Normal"/>
        <w:ind w:firstLine="567"/>
        <w:jc w:val="both"/>
        <w:rPr/>
      </w:pPr>
      <w:bookmarkStart w:id="36" w:name="sub_22118"/>
      <w:bookmarkEnd w:id="36"/>
      <w:r>
        <w:rPr>
          <w:sz w:val="28"/>
          <w:szCs w:val="28"/>
        </w:rPr>
        <w:t>2.1.9. Ответ на телефонный звонок должен начинаться с информации о наименовании администрации, фамилии, имени, отчестве и должности специалиста, принявшего телефонный звонок. При невозможности сотрудника, принявшего звонок, самостоятельно ответить на поставленные вопросы телефонный звонок должен быть переадресован (переведен) на другое должностное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должен произносить слова четко. Если на момент поступления звонка от заявителя, специалист проводит личный прием граждан, специалист может предложить заявителю обратиться по телефону позже, либо, в случае срочности получения информации, предупредить заявителя о возможности прерывания разговора по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 Разговор не должен продолжаться более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е вправе осуществлять информирование заявителей, выходящее за рамки информирования, влияющее прямо или косвенно на результат предоставления муниципальной услуги.</w:t>
      </w:r>
    </w:p>
    <w:p>
      <w:pPr>
        <w:pStyle w:val="Normal"/>
        <w:ind w:firstLine="567"/>
        <w:jc w:val="both"/>
        <w:rPr/>
      </w:pPr>
      <w:bookmarkStart w:id="37" w:name="sub_12018"/>
      <w:bookmarkEnd w:id="37"/>
      <w:r>
        <w:rPr>
          <w:sz w:val="28"/>
          <w:szCs w:val="28"/>
        </w:rPr>
        <w:t>2.1.10. Индивидуальное устное информирование осуществляется специалистом при обращении заявителей за информацией личн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8" w:name="sub_12018"/>
      <w:bookmarkEnd w:id="38"/>
      <w:r>
        <w:rPr>
          <w:sz w:val="28"/>
          <w:szCs w:val="28"/>
        </w:rPr>
        <w:t>Специалист, осуществляющий устное информирование, должен принять все необходимые меры для дачи полного ответа на поставленные вопросы, в случае необходимости с привлечением компетентных специалистов. Время ожидания заявителей при индивидуальном устном информировании не может превышать 15 минут. Индивидуальное устное информирование каждого заявителя специалист осуществляет не более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явителю обратиться за необходимой информацией в письменном виде, либо согласовать с заявителем другое время для устного информ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существляющий прием и консультирование (по телефону или лично)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1. Индивидуальное письменное информирование при обращении заявителей в Администрацию осуществляется путем направления ответа почтовым отправлением или электронной почтой (в зависимости от способа доставки ответа, указанного в письменном обращении или способа обращения заявителя) в адрес обратившегося в срок, не превышающий 30 дней со дня поступления письменного обращения. Ответ предоставляется в простой, четкой и понятной форме с указанием фамилии и номера телефона непосредственного исполнителя.</w:t>
      </w:r>
    </w:p>
    <w:p>
      <w:pPr>
        <w:pStyle w:val="Normal"/>
        <w:ind w:firstLine="567"/>
        <w:jc w:val="both"/>
        <w:rPr/>
      </w:pPr>
      <w:bookmarkStart w:id="39" w:name="sub_22114"/>
      <w:bookmarkEnd w:id="39"/>
      <w:r>
        <w:rPr>
          <w:sz w:val="28"/>
          <w:szCs w:val="28"/>
        </w:rPr>
        <w:t>2.1.12. Специалисты администрации осуществляют прием заявителей для предоставления муниципальной услуги в соответствии со следующим графиком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0" w:name="sub_22114"/>
      <w:bookmarkEnd w:id="40"/>
      <w:r>
        <w:rPr>
          <w:sz w:val="28"/>
          <w:szCs w:val="28"/>
        </w:rPr>
        <w:t>Понедельник 9.00-12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 9.00-12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 9.00-12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 9.00-12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 – не приемны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1" w:name="sub_22115"/>
      <w:bookmarkEnd w:id="41"/>
      <w:r>
        <w:rPr>
          <w:sz w:val="28"/>
          <w:szCs w:val="28"/>
        </w:rPr>
        <w:t>Специалисты администрации осуществляют выдачу документов в соответствии со следующим графиком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2" w:name="sub_22115"/>
      <w:bookmarkEnd w:id="42"/>
      <w:r>
        <w:rPr>
          <w:sz w:val="28"/>
          <w:szCs w:val="28"/>
        </w:rPr>
        <w:t>Понедельник 14.00-16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 14.00-16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 14.00-16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 14.00-16.0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 – не приемны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3" w:name="sub_22116"/>
      <w:bookmarkEnd w:id="43"/>
      <w:r>
        <w:rPr>
          <w:sz w:val="28"/>
          <w:szCs w:val="28"/>
        </w:rPr>
        <w:t>Время предоставления перерыва для отдыха и питания специалистов администрации устанавливается с 12.00 до 13.00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4" w:name="sub_22116"/>
      <w:bookmarkStart w:id="45" w:name="sub_222"/>
      <w:bookmarkEnd w:id="44"/>
      <w:bookmarkEnd w:id="45"/>
      <w:r>
        <w:rPr>
          <w:sz w:val="28"/>
          <w:szCs w:val="28"/>
        </w:rPr>
        <w:t>2.2. Сроки предоставления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6" w:name="sub_222"/>
      <w:bookmarkEnd w:id="46"/>
      <w:r>
        <w:rPr>
          <w:sz w:val="28"/>
          <w:szCs w:val="28"/>
        </w:rPr>
        <w:t>Выписка из Реестра муниципальной собственности, сообщение об отсутствии объекта в Реестре или мотивированное решение об отказе в предоставлении выписки из Реестра в письменном виде предоставляется заявителям в срок, не превышающий 10 дней со дня поступления заявления в администрацию Сенного муниципального образования. Срок предоставления муниципальной услуги начинает исчисляться со следующего дня после приема заявления. Днем приема заявления считается дата регистрации поступившего заявления в журнале входящей корреспонд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 для отказа в предоставлении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 непредставлении документов, перечисленных в </w:t>
      </w:r>
      <w:hyperlink w:anchor="sub_225">
        <w:r>
          <w:rPr>
            <w:rStyle w:val="InternetLink"/>
            <w:sz w:val="28"/>
            <w:szCs w:val="28"/>
          </w:rPr>
          <w:t>пункте 2.4 раздела 2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567"/>
        <w:jc w:val="both"/>
        <w:rPr/>
      </w:pPr>
      <w:bookmarkStart w:id="47" w:name="sub_224"/>
      <w:bookmarkStart w:id="48" w:name="sub_225"/>
      <w:bookmarkEnd w:id="47"/>
      <w:r>
        <w:rPr>
          <w:sz w:val="28"/>
          <w:szCs w:val="28"/>
        </w:rPr>
        <w:t xml:space="preserve">2.4. Перечень документов, представляемых заявителями для получения муниципальной услуги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9" w:name="sub_225"/>
      <w:r>
        <w:rPr>
          <w:sz w:val="28"/>
          <w:szCs w:val="28"/>
        </w:rPr>
        <w:t xml:space="preserve">2.4.1. Для получения муниципальной услуги заявители представляют  </w:t>
      </w:r>
      <w:bookmarkEnd w:id="49"/>
      <w:r>
        <w:rPr>
          <w:sz w:val="28"/>
          <w:szCs w:val="28"/>
        </w:rPr>
        <w:t>в администрацию Сенного муниципального образования заявление о предоставлении выписки из Реестра (</w:t>
      </w:r>
      <w:hyperlink w:anchor="sub_1200">
        <w:r>
          <w:rPr>
            <w:rStyle w:val="InternetLink"/>
            <w:sz w:val="28"/>
            <w:szCs w:val="28"/>
          </w:rPr>
          <w:t>приложение № 2</w:t>
        </w:r>
      </w:hyperlink>
      <w:r>
        <w:rPr>
          <w:sz w:val="28"/>
          <w:szCs w:val="28"/>
        </w:rPr>
        <w:t xml:space="preserve"> к Административному регламенту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0" w:name="sub_2251"/>
      <w:bookmarkEnd w:id="50"/>
      <w:r>
        <w:rPr>
          <w:sz w:val="28"/>
          <w:szCs w:val="28"/>
        </w:rPr>
        <w:t>2.4.2. Порядок оформления заявления о предоставлении выписки из Реестр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1" w:name="sub_2251"/>
      <w:bookmarkEnd w:id="51"/>
      <w:r>
        <w:rPr>
          <w:sz w:val="28"/>
          <w:szCs w:val="28"/>
        </w:rPr>
        <w:t xml:space="preserve">Заявитель оформляет заявление ручным (чернилами или пастой синего или черного цвета) или машинописным способ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 следующие обязательные характеристи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а объекта учета, содержащаяся в реестре муниципальной собственности, в отношении которого запрашивается выписка из Реестра, позволяющая его однозначно определить (наименование объекта, местоположение (адресный ориентир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ь получения выписки из Реест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лица, заинтересованного в предоставлении информации (фамилия, имя, отчество физического лица либо полное наименование юридического лиц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рес постоянного места жительства или преимущественного пребывания или юридический и фактический адрес лиц, заинтересованных в получении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экземпляров выписки из Реест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выписки из Реестра (в случае необходимости доставки по почте указывается почтовый адрес достав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, подавшего заявление, оттиск печати юридического лиц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сты документов, представляемых для оказания муниципальной услуги,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заявление оформлено машинописным способом, заявитель дополнительно в нижней части запроса разборчиво от руки (чернилами или пастой синего или черного цвета) указывает свою фамилию, имя, отчество (полностью).</w:t>
      </w:r>
    </w:p>
    <w:p>
      <w:pPr>
        <w:pStyle w:val="Normal"/>
        <w:ind w:firstLine="567"/>
        <w:jc w:val="both"/>
        <w:rPr/>
      </w:pPr>
      <w:bookmarkStart w:id="52" w:name="sub_2252"/>
      <w:bookmarkStart w:id="53" w:name="sub_2253"/>
      <w:bookmarkEnd w:id="52"/>
      <w:bookmarkEnd w:id="53"/>
      <w:r>
        <w:rPr>
          <w:sz w:val="28"/>
          <w:szCs w:val="28"/>
        </w:rPr>
        <w:t>2.4.3. Заявление регистрируется в журнале регистрации входящей корреспонденции.</w:t>
      </w:r>
    </w:p>
    <w:p>
      <w:pPr>
        <w:pStyle w:val="Normal"/>
        <w:ind w:firstLine="567"/>
        <w:jc w:val="both"/>
        <w:rPr/>
      </w:pPr>
      <w:bookmarkStart w:id="54" w:name="sub_2253"/>
      <w:bookmarkStart w:id="55" w:name="sub_2254"/>
      <w:bookmarkEnd w:id="54"/>
      <w:bookmarkEnd w:id="55"/>
      <w:r>
        <w:rPr>
          <w:sz w:val="28"/>
          <w:szCs w:val="28"/>
        </w:rPr>
        <w:t>2.4.4. Не подлежат приему для оказания муниципальной услуги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6" w:name="sub_2254"/>
      <w:bookmarkEnd w:id="56"/>
      <w:r>
        <w:rPr>
          <w:sz w:val="28"/>
          <w:szCs w:val="28"/>
        </w:rPr>
        <w:t>2.5. Способ обращения за предоставлением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1. Заявители представляют документы для получения выписки из Реест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 в Администр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 в Администра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й почтой в Администрацию.</w:t>
      </w:r>
    </w:p>
    <w:p>
      <w:pPr>
        <w:pStyle w:val="Normal"/>
        <w:ind w:firstLine="567"/>
        <w:jc w:val="both"/>
        <w:rPr/>
      </w:pPr>
      <w:bookmarkStart w:id="57" w:name="sub_2241"/>
      <w:bookmarkEnd w:id="57"/>
      <w:r>
        <w:rPr>
          <w:sz w:val="28"/>
          <w:szCs w:val="28"/>
        </w:rPr>
        <w:t>2.5.2. Прием заявителей осуществляется специалистами администрации  в порядке очереди.</w:t>
      </w:r>
    </w:p>
    <w:p>
      <w:pPr>
        <w:pStyle w:val="Normal"/>
        <w:ind w:firstLine="567"/>
        <w:jc w:val="both"/>
        <w:rPr/>
      </w:pPr>
      <w:bookmarkStart w:id="58" w:name="sub_2241"/>
      <w:bookmarkStart w:id="59" w:name="sub_2242"/>
      <w:bookmarkEnd w:id="58"/>
      <w:bookmarkEnd w:id="59"/>
      <w:r>
        <w:rPr>
          <w:sz w:val="28"/>
          <w:szCs w:val="28"/>
        </w:rPr>
        <w:t>2.5.3. Специалист, предоставляющий услугу, обязан предложить заявителю воспользоваться стулом, находящимся рядом с рабочим местом данного специалиста.</w:t>
      </w:r>
    </w:p>
    <w:p>
      <w:pPr>
        <w:pStyle w:val="Normal"/>
        <w:ind w:firstLine="567"/>
        <w:jc w:val="both"/>
        <w:rPr/>
      </w:pPr>
      <w:bookmarkStart w:id="60" w:name="sub_2242"/>
      <w:bookmarkStart w:id="61" w:name="sub_2243"/>
      <w:bookmarkEnd w:id="60"/>
      <w:r>
        <w:rPr>
          <w:sz w:val="28"/>
          <w:szCs w:val="28"/>
        </w:rPr>
        <w:t xml:space="preserve">2.5.4. Рабочие места специалистов, предоставляющих услугу, оборудуются компьютерами и оргтехникой, канцелярскими принадлежностями, позволяющими своевременно и в полном объеме организовать предоставление муниципальной услуги. </w:t>
      </w:r>
      <w:bookmarkEnd w:id="6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62" w:name="sub_2214"/>
      <w:bookmarkStart w:id="63" w:name="sub_224"/>
      <w:bookmarkStart w:id="64" w:name="sub_2252"/>
      <w:bookmarkStart w:id="65" w:name="sub_300"/>
      <w:bookmarkEnd w:id="62"/>
      <w:bookmarkEnd w:id="63"/>
      <w:bookmarkEnd w:id="64"/>
      <w:bookmarkEnd w:id="65"/>
      <w:r>
        <w:rPr>
          <w:szCs w:val="28"/>
        </w:rPr>
        <w:t>3. Административные процедуры исполн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6" w:name="sub_300"/>
      <w:bookmarkStart w:id="67" w:name="sub_300"/>
      <w:bookmarkEnd w:id="67"/>
    </w:p>
    <w:p>
      <w:pPr>
        <w:pStyle w:val="Normal"/>
        <w:ind w:firstLine="567"/>
        <w:jc w:val="both"/>
        <w:rPr/>
      </w:pPr>
      <w:bookmarkStart w:id="68" w:name="sub_331"/>
      <w:bookmarkEnd w:id="68"/>
      <w:r>
        <w:rPr>
          <w:sz w:val="28"/>
          <w:szCs w:val="28"/>
        </w:rPr>
        <w:t>3.1. Административные процедуры предоставления муниципальной услуги (</w:t>
      </w:r>
      <w:hyperlink w:anchor="sub_1300">
        <w:r>
          <w:rPr>
            <w:rStyle w:val="InternetLink"/>
            <w:sz w:val="28"/>
            <w:szCs w:val="28"/>
          </w:rPr>
          <w:t>приложение № 3</w:t>
        </w:r>
      </w:hyperlink>
      <w:r>
        <w:rPr>
          <w:sz w:val="28"/>
          <w:szCs w:val="28"/>
        </w:rPr>
        <w:t xml:space="preserve"> к Административному регламенту)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9" w:name="sub_331"/>
      <w:bookmarkEnd w:id="69"/>
      <w:r>
        <w:rPr>
          <w:sz w:val="28"/>
          <w:szCs w:val="28"/>
        </w:rPr>
        <w:t>- прием заявлений о предоставлении выпис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заявления и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иск необходим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едоставление выписки из Реестра, сообщения об отсутствии объекта в Реестре, мотивированного решения об отказе в предоставлении выписки заявителю.</w:t>
      </w:r>
    </w:p>
    <w:p>
      <w:pPr>
        <w:pStyle w:val="Normal"/>
        <w:ind w:firstLine="567"/>
        <w:jc w:val="both"/>
        <w:rPr/>
      </w:pPr>
      <w:bookmarkStart w:id="70" w:name="sub_332"/>
      <w:bookmarkEnd w:id="70"/>
      <w:r>
        <w:rPr>
          <w:sz w:val="28"/>
          <w:szCs w:val="28"/>
        </w:rPr>
        <w:t>3.2. Основанием для начала процедуры предоставления муниципальной услуги является представление в Администрацию заявления (</w:t>
      </w:r>
      <w:hyperlink w:anchor="sub_1200">
        <w:r>
          <w:rPr>
            <w:rStyle w:val="InternetLink"/>
            <w:sz w:val="28"/>
            <w:szCs w:val="28"/>
          </w:rPr>
          <w:t>приложение № 2</w:t>
        </w:r>
      </w:hyperlink>
      <w:r>
        <w:rPr>
          <w:sz w:val="28"/>
          <w:szCs w:val="28"/>
        </w:rPr>
        <w:t xml:space="preserve"> к настоящему Административному регламенту), необходимого для предоставления муниципальной услуги.</w:t>
      </w:r>
    </w:p>
    <w:p>
      <w:pPr>
        <w:pStyle w:val="Normal"/>
        <w:ind w:firstLine="567"/>
        <w:jc w:val="both"/>
        <w:rPr/>
      </w:pPr>
      <w:bookmarkStart w:id="71" w:name="sub_332"/>
      <w:bookmarkEnd w:id="71"/>
      <w:r>
        <w:rPr>
          <w:sz w:val="28"/>
          <w:szCs w:val="28"/>
        </w:rPr>
        <w:t>Если предметом личного обращения заявителя является предоставление информации, не содержащейся в Реестре муниципальной собственности Сенного муниципального образования, специалист, уполномоченный принимать документы, сообщает, в какой орган государственной власти или орган местного самоуправления следует обратиться. Если заявитель согласен с рекомендацией специалиста, ему возвращается заявление, если заявитель не согласен с рекомендацией специалиста, заявление принимается к рассмотрению в соответствии с 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при приеме и регистрации заявления на втором экземпляре специалист администрации, осуществляющий прием, проставляет отметку о принятии заявления с указанием даты предст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совершается в присутствии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в Администрацию почтовым отправлением или полученное при личном обращении заявителя, регистрируется в журнале регистрации входящей корреспонденции, в день подачи заявления и после регистрации, заявление передается глав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 рабочий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администрации определяет специалиста администрации, ответственного за рассмотрение заявления и подготовку мотивированного от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 рабочи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2" w:name="sub_333"/>
      <w:bookmarkEnd w:id="72"/>
      <w:r>
        <w:rPr>
          <w:sz w:val="28"/>
          <w:szCs w:val="28"/>
        </w:rPr>
        <w:t xml:space="preserve">3.3. Специалистом администрации производится экспертиза Заявления и документов, представленных заявителем, на полноту содержащихся в нём свед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соответствия Заявления требованиям </w:t>
      </w:r>
      <w:hyperlink w:anchor="sub_2251">
        <w:r>
          <w:rPr>
            <w:rStyle w:val="InternetLink"/>
            <w:sz w:val="28"/>
            <w:szCs w:val="28"/>
          </w:rPr>
          <w:t>п. 2.4.</w:t>
        </w:r>
      </w:hyperlink>
      <w:r>
        <w:rPr>
          <w:sz w:val="28"/>
          <w:szCs w:val="28"/>
        </w:rPr>
        <w:t xml:space="preserve"> настоящего Административного регламента специалистом осуществляется подготовка к процедуре поиска необходим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3" w:name="sub_333"/>
      <w:bookmarkEnd w:id="73"/>
      <w:r>
        <w:rPr>
          <w:sz w:val="28"/>
          <w:szCs w:val="28"/>
        </w:rPr>
        <w:t>Максимальная длительность выполнения действия составляет 3 ча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отсутствия в Заявлении, представленного заявителем: полноты содержащихся в нём сведений, предусмотренных п. 2.4. настоящего Административного регламента, а также наличие подчисток, приписок, зачеркнутых слов и иных, не оговоренных в них исправлений; наличие повреждений, которые могут привлечь к неправильному истолкованию содержания Заявления, специалистом подготавливается отказ в предоставлении выписки, либо готовится письмо о предоставлении сведений, не содержащихся в Заявлении, необходимых для подготовки выписки из Реестра. После получения таких сведений от заявителя, заявитель вправе обратиться вновь о предоставлении муниципальной услуги, в соответствии с настоящим Административным регламен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лительность выполнения действия составляет 3 рабочих дня.</w:t>
      </w:r>
    </w:p>
    <w:p>
      <w:pPr>
        <w:pStyle w:val="Normal"/>
        <w:ind w:firstLine="567"/>
        <w:jc w:val="both"/>
        <w:rPr/>
      </w:pPr>
      <w:bookmarkStart w:id="74" w:name="sub_334"/>
      <w:bookmarkEnd w:id="74"/>
      <w:r>
        <w:rPr>
          <w:sz w:val="28"/>
          <w:szCs w:val="28"/>
        </w:rPr>
        <w:t>3.4. В случае соответствия заявления требованиям  п. 2.4. настоящего Административного регламента осуществляет поиск требуемой информации в Реестре муниципальной собственности.</w:t>
      </w:r>
    </w:p>
    <w:p>
      <w:pPr>
        <w:pStyle w:val="Normal"/>
        <w:ind w:firstLine="567"/>
        <w:jc w:val="both"/>
        <w:rPr/>
      </w:pPr>
      <w:bookmarkStart w:id="75" w:name="sub_334"/>
      <w:bookmarkEnd w:id="75"/>
      <w:r>
        <w:rPr>
          <w:sz w:val="28"/>
          <w:szCs w:val="28"/>
        </w:rPr>
        <w:t>Действие должно быть выполнено в течение 3 рабочих дней со дня получения специалистом администрации заявления о предоставлении выписки из Реестра.</w:t>
      </w:r>
    </w:p>
    <w:p>
      <w:pPr>
        <w:pStyle w:val="Normal"/>
        <w:ind w:firstLine="567"/>
        <w:jc w:val="both"/>
        <w:rPr/>
      </w:pPr>
      <w:bookmarkStart w:id="76" w:name="sub_335"/>
      <w:bookmarkEnd w:id="76"/>
      <w:r>
        <w:rPr>
          <w:sz w:val="28"/>
          <w:szCs w:val="28"/>
        </w:rPr>
        <w:t xml:space="preserve">3.5. Основанием для начала процедуры подготовки и формирования выписки из Реестра, сообщения об отсутствии объекта в Реестре или мотивированного решения об отказе в предоставлении выписки из Реестра заявителю является результат процедуры предусмотренной </w:t>
      </w:r>
      <w:hyperlink w:anchor="sub_334">
        <w:r>
          <w:rPr>
            <w:rStyle w:val="InternetLink"/>
            <w:sz w:val="28"/>
            <w:szCs w:val="28"/>
          </w:rPr>
          <w:t>пунктом 3.4. раздела 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7" w:name="sub_335"/>
      <w:bookmarkEnd w:id="77"/>
      <w:r>
        <w:rPr>
          <w:sz w:val="28"/>
          <w:szCs w:val="28"/>
        </w:rPr>
        <w:t>Максимальный срок выполнения действия составляет 3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совершается в день установления наличия необходимой информ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ециалист, осуществивший подготовку выписки из Реестра, сообщение об отсутствии объекта в Реестре, мотивированное решение об отказе в предоставлении выписки из Реестра передает документы на подпись глав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совершается в день подготовки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Администрации подписывает выписку из Реестра муниципальной собственности, сообщение об отсутствии объекта в Реестре, мотивированное решение об отказе в предоставлении выписки из Реес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рабочих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одготовку выписки из Реестра выдает подписанную выписку из Реестра муниципальной собственности, сообщение об отсутствии объекта в Реестре или мотивированное решение об отказе в предоставлении выписки из Реестра заявителю в соответствии с графиком (режимом)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желания заявителя направляет выписку из Реестра с сопроводительным письмом или сообщение об отсутствии объекта в Реестре, мотивированное решение об отказе в предоставлении выписки из Реестра в порядке делопроизводства почтовым отправлением или электронной почт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один де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йствие совершается на следующий день после получения подписанных документов от Главы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Перечень документов, предъявляемых заявителями или их полномочными представителями лично при получении выписки из Реест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на получение выписки из Реест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руководителей юридических лиц (лиц, действующих 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внешних (конкурсных) управляющих организаций, в отношении которых осуществляются процедуры банкротства, подтверждаются определением арбитражного суда о введении внешнего (конкурсного) управления и назначении внешнего (конкурсного) управляю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bookmarkStart w:id="78" w:name="sub_400"/>
      <w:bookmarkEnd w:id="78"/>
      <w:r>
        <w:rPr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9" w:name="sub_400"/>
      <w:bookmarkStart w:id="80" w:name="sub_400"/>
      <w:bookmarkEnd w:id="80"/>
    </w:p>
    <w:p>
      <w:pPr>
        <w:pStyle w:val="Normal"/>
        <w:ind w:firstLine="567"/>
        <w:jc w:val="both"/>
        <w:rPr>
          <w:sz w:val="28"/>
          <w:szCs w:val="28"/>
        </w:rPr>
      </w:pPr>
      <w:bookmarkStart w:id="81" w:name="sub_441"/>
      <w:bookmarkEnd w:id="81"/>
      <w:r>
        <w:rPr>
          <w:sz w:val="28"/>
          <w:szCs w:val="28"/>
        </w:rPr>
        <w:t>4.1. Текущий контроль за соблюдением последовательности действий, определенных настоящим административным регламентом по предоставлению муниципальной услуги, осуществляется заместителем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2" w:name="sub_441"/>
      <w:bookmarkStart w:id="83" w:name="sub_442"/>
      <w:bookmarkEnd w:id="82"/>
      <w:bookmarkEnd w:id="83"/>
      <w:r>
        <w:rPr>
          <w:sz w:val="28"/>
          <w:szCs w:val="28"/>
        </w:rPr>
        <w:t>4.2. Специалист, уполномоченный принимать и выдавать документы, несет персональную ответственность за соблюдение сроков и порядка приема и выдачи документов, предоставляемых заявителям, за полноту, грамотность и доступность проведенного консультирования, полноту и достоверность подготовленных документов, правильность их оформления.</w:t>
      </w:r>
    </w:p>
    <w:p>
      <w:pPr>
        <w:pStyle w:val="Normal"/>
        <w:ind w:firstLine="567"/>
        <w:jc w:val="both"/>
        <w:rPr/>
      </w:pPr>
      <w:bookmarkStart w:id="84" w:name="sub_442"/>
      <w:bookmarkStart w:id="85" w:name="sub_443"/>
      <w:bookmarkEnd w:id="84"/>
      <w:bookmarkEnd w:id="85"/>
      <w:r>
        <w:rPr>
          <w:sz w:val="28"/>
          <w:szCs w:val="28"/>
        </w:rPr>
        <w:t>4.3. Персональная ответственность специалистов Администрации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567"/>
        <w:jc w:val="both"/>
        <w:rPr/>
      </w:pPr>
      <w:bookmarkStart w:id="86" w:name="sub_443"/>
      <w:bookmarkStart w:id="87" w:name="sub_444"/>
      <w:bookmarkEnd w:id="86"/>
      <w:bookmarkEnd w:id="87"/>
      <w:r>
        <w:rPr>
          <w:sz w:val="28"/>
          <w:szCs w:val="28"/>
        </w:rPr>
        <w:t>4.4. Текущий контроль осуществляется путем проведения заместителем главы администрации проверок соблюдения и исполнения специалистами Администрации положений настоящего Административного регламента, иных нормативных правовых актов Российской Федерации, нормативных правовых актов Саратовской области и правовых актов органов местного самоуправления Сенн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8" w:name="sub_444"/>
      <w:bookmarkStart w:id="89" w:name="sub_445"/>
      <w:bookmarkEnd w:id="88"/>
      <w:bookmarkEnd w:id="89"/>
      <w:r>
        <w:rPr>
          <w:sz w:val="28"/>
          <w:szCs w:val="28"/>
        </w:rPr>
        <w:t>4.5. Периодичность осуществления текущего контроля устанавливается главой администрации.</w:t>
      </w:r>
    </w:p>
    <w:p>
      <w:pPr>
        <w:pStyle w:val="Normal"/>
        <w:ind w:firstLine="567"/>
        <w:jc w:val="both"/>
        <w:rPr/>
      </w:pPr>
      <w:bookmarkStart w:id="90" w:name="sub_1405"/>
      <w:bookmarkEnd w:id="90"/>
      <w:r>
        <w:rPr>
          <w:sz w:val="28"/>
          <w:szCs w:val="28"/>
        </w:rPr>
        <w:t>4.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67"/>
        <w:jc w:val="both"/>
        <w:rPr/>
      </w:pPr>
      <w:bookmarkStart w:id="91" w:name="sub_1405"/>
      <w:bookmarkStart w:id="92" w:name="sub_1406"/>
      <w:bookmarkEnd w:id="91"/>
      <w:bookmarkEnd w:id="92"/>
      <w:r>
        <w:rPr>
          <w:sz w:val="28"/>
          <w:szCs w:val="28"/>
        </w:rPr>
        <w:t>4.7. По результатам проведенных проверок, оформленных документально в установленном порядке, в случае выявления нарушений прав заявителей должностными лицами Администра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bookmarkStart w:id="93" w:name="sub_445"/>
      <w:bookmarkStart w:id="94" w:name="sub_1406"/>
      <w:bookmarkEnd w:id="93"/>
      <w:bookmarkEnd w:id="94"/>
      <w:r>
        <w:rPr>
          <w:sz w:val="28"/>
          <w:szCs w:val="28"/>
        </w:rPr>
        <w:t>4.8. При проверке могут рассматриваться все вопросы, связанные с предоставлением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5. Порядок обжалования действий (бездействия) и решений, осуществляемых (принятых) в ходе оказа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95" w:name="sub_551"/>
      <w:bookmarkEnd w:id="95"/>
      <w:r>
        <w:rPr>
          <w:sz w:val="28"/>
          <w:szCs w:val="28"/>
        </w:rPr>
        <w:t>5.1. Решения, действия или бездействия должностных лиц в ходе исполнения муниципальной услуги могут быть обжалованы в администрацию Сенного муниципального образования (досудебный порядок) или в судебном порядке в срок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6" w:name="sub_551"/>
      <w:bookmarkEnd w:id="96"/>
      <w:r>
        <w:rPr>
          <w:sz w:val="28"/>
          <w:szCs w:val="28"/>
        </w:rPr>
        <w:t>5.2. Досудебное обжалова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явители могут обратиться с жалобой на действия (бездействие) и решения, принятые в ходе предоставления услуги на основании настоящего Административного регламента, письменно почтовым отправлением или электронной почтой в адрес администрации Сенного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указ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юридического лица (в случае обращения от имени юридического лиц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почтовый адре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мет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(его уполномоченного предста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должна быть написана разборчивым почерком, не содержать нецензурных выраж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жалоба должна быть рассмотрена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Normal"/>
        <w:ind w:firstLine="567"/>
        <w:jc w:val="both"/>
        <w:rPr/>
      </w:pPr>
      <w:bookmarkStart w:id="97" w:name="sub_553"/>
      <w:r>
        <w:rPr>
          <w:sz w:val="28"/>
          <w:szCs w:val="28"/>
        </w:rPr>
        <w:t>5.3. Все обращения об обжаловании действий (бездействий) и решений, принятых в ходе предоставления муниципальной услуги на основании настоящего Административного регламента, регистрируются</w:t>
      </w:r>
      <w:bookmarkEnd w:id="97"/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рассмотрения жалоб или урегулирования споров не должна превышать 30 дней с момента получения жалобы или возникновения сп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 обращению требуется провести проверки или обследования, срок его рассмотрения может быть продлен, но не более чем на 30 дней. О продлении срока рассмотрения обращения физическое или юридическое лицо уведомляется письменно с указанием причин прод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8" w:name="sub_554"/>
      <w:bookmarkEnd w:id="98"/>
      <w:r>
        <w:rPr>
          <w:sz w:val="28"/>
          <w:szCs w:val="28"/>
        </w:rPr>
        <w:t>5.4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9" w:name="sub_554"/>
      <w:bookmarkStart w:id="100" w:name="sub_555"/>
      <w:bookmarkEnd w:id="99"/>
      <w:bookmarkEnd w:id="100"/>
      <w:r>
        <w:rPr>
          <w:sz w:val="28"/>
          <w:szCs w:val="28"/>
        </w:rPr>
        <w:t>5.5. В соответствии с действующим законодательством Российской Федерации в суде могут быть обжалованы решения, действия или бездействие, в результате которы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1" w:name="sub_555"/>
      <w:bookmarkEnd w:id="101"/>
      <w:r>
        <w:rPr>
          <w:sz w:val="28"/>
          <w:szCs w:val="28"/>
        </w:rPr>
        <w:t>нарушены права и свободы физического лица, права и законные интересы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ы препятствия осуществлению физическим лицом его прав и свобод, юридическим лицом - его прав и законных интере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аконно на физическое или юридическое лицо возложена какая-либо обязанность или он незаконно привлечен к какой-либо ответ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или юридическое лицо вправе обжаловать как вышеназванные решения, действия или бездействие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567"/>
        <w:jc w:val="both"/>
        <w:rPr/>
      </w:pPr>
      <w:bookmarkStart w:id="102" w:name="sub_556"/>
      <w:bookmarkEnd w:id="102"/>
      <w:r>
        <w:rPr>
          <w:sz w:val="28"/>
          <w:szCs w:val="28"/>
        </w:rPr>
        <w:t xml:space="preserve">5.6. Физическое или юридическое лицо может сообщить о нарушении своих прав и законных интересов, противоправных решениях, действиях или бездействии специалистов, участвующих в предоставлении муниципальной услуги, 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, содержащихся в </w:t>
      </w:r>
      <w:hyperlink w:anchor="sub_11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1 к настоящему Административному регламенту, а также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3" w:name="sub_556"/>
      <w:bookmarkEnd w:id="103"/>
      <w:r>
        <w:rPr>
          <w:sz w:val="28"/>
          <w:szCs w:val="28"/>
        </w:rPr>
        <w:t>Сообщение физического или юридического лица должно содержать следующую информац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амилия, имя, отчество физического лица, которым подается сообщение, его место жительства (пребывания) или наименование юридического лица, его местонахожд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именование органа, должность, фамилия, имя и отчество специалиста (при наличии информации), решение, действие (бездействие) которого нарушает права и законные интересы получател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едения о способе информирования получателя муниципальной услуги о принятых мерах по результатам рассмотрения его сооб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подтверждения в ходе проведения проверки фактов, изложенных в сообщении на действия (бездействия) и решения должностных лиц, принимаемые в ходе исполнения муниципальной услуги, глава Администрации принимает меры по привлечению к ответственности винов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bookmarkStart w:id="104" w:name="sub_1100"/>
      <w:bookmarkEnd w:id="104"/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нного муниципального образования                                   В.А. Гальченк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 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оказания муниципальной услуги по предоставлению гражданам и юридическим лица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выписки из Реестра муниципальной собственности Сенного  муниципального образования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105" w:name="sub_1100"/>
      <w:bookmarkEnd w:id="105"/>
      <w:r>
        <w:rPr>
          <w:bCs/>
          <w:sz w:val="22"/>
          <w:szCs w:val="22"/>
          <w:u w:val="single"/>
        </w:rPr>
        <w:t xml:space="preserve">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ведения</w:t>
        <w:br/>
        <w:t xml:space="preserve">о местонахождении, контактных телефонах (телефонах для справок),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адресах электронной поч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Администрация Сенн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личного приема заявителей и устных обращ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Саратовская область, Вольский район, р.п. Сенной, ул. Привокзальная,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екс: 412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/Факс: (84593) 6-06-10,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электронной почты: a-sennaya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 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оказания муниципальной услуги по предоставлению гражданам и юридическим лица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выписки из Реестра муниципальной собственности Сенного 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на предоставление муниципальной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администрации Сенного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________________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: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шу выдать выписку из Реестра муниципальной собственности Сенного муниципального образования на объект 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характеристику объекта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нахождение объекта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ую для _________________________________________________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цель предоставления выписки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еобходимо ___ экз. выпи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  <w:bookmarkStart w:id="106" w:name="sub_1300"/>
      <w:bookmarkStart w:id="107" w:name="sub_1300"/>
      <w:bookmarkEnd w:id="107"/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 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оказания муниципальной услуги по предоставлению гражданам и юридическим лица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выписки из Реестра муниципальной собственности Сенного 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Блок-схема</w:t>
        <w:br/>
        <w:t>муниципальной услуги по предоставлению выписки из Реест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 заявлений о предоставлении выписки из Реест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приема 15 минут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2767965</wp:posOffset>
                </wp:positionH>
                <wp:positionV relativeFrom="paragraph">
                  <wp:posOffset>-1905</wp:posOffset>
                </wp:positionV>
                <wp:extent cx="952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9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зая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лучения заявле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8255</wp:posOffset>
                </wp:positionV>
                <wp:extent cx="63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Заявления Главе 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рабочий день)</w:t>
            </w:r>
          </w:p>
        </w:tc>
      </w:tr>
    </w:tbl>
    <w:p>
      <w:pPr>
        <w:pStyle w:val="Style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7965</wp:posOffset>
                </wp:positionH>
                <wp:positionV relativeFrom="paragraph">
                  <wp:posOffset>9525</wp:posOffset>
                </wp:positionV>
                <wp:extent cx="635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заявления на исполнение специалисту админист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рабочий день)</w:t>
            </w:r>
          </w:p>
        </w:tc>
      </w:tr>
    </w:tbl>
    <w:p>
      <w:pPr>
        <w:pStyle w:val="Style1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965</wp:posOffset>
                </wp:positionH>
                <wp:positionV relativeFrom="paragraph">
                  <wp:posOffset>6350</wp:posOffset>
                </wp:positionV>
                <wp:extent cx="635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заявления и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рабочих часа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5915</wp:posOffset>
                </wp:positionH>
                <wp:positionV relativeFrom="paragraph">
                  <wp:posOffset>13970</wp:posOffset>
                </wp:positionV>
                <wp:extent cx="962025" cy="133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44190</wp:posOffset>
                </wp:positionH>
                <wp:positionV relativeFrom="paragraph">
                  <wp:posOffset>13970</wp:posOffset>
                </wp:positionV>
                <wp:extent cx="1257300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4785"/>
      </w:tblGrid>
      <w:tr>
        <w:trPr>
          <w:trHeight w:val="69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несоответствия  заявления требованиям </w:t>
            </w:r>
            <w:hyperlink w:anchor="sub_553">
              <w:r>
                <w:rPr>
                  <w:rStyle w:val="InternetLink"/>
                  <w:sz w:val="28"/>
                  <w:szCs w:val="28"/>
                </w:rPr>
                <w:t>п. 2.</w:t>
              </w:r>
            </w:hyperlink>
            <w:r>
              <w:rPr>
                <w:sz w:val="28"/>
                <w:szCs w:val="28"/>
              </w:rPr>
              <w:t xml:space="preserve">4 регламента подготавливается  мотивированное решение об отказе в предоставлении выписки из Реестра либо письмо о предоставлении сведений, не содержащихся в Заявлении, необходимых для подготовки выписки из Реест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 рабочих дн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е соответствует требованиям </w:t>
            </w:r>
            <w:hyperlink w:anchor="sub_553">
              <w:r>
                <w:rPr>
                  <w:rStyle w:val="InternetLink"/>
                  <w:sz w:val="28"/>
                  <w:szCs w:val="28"/>
                </w:rPr>
                <w:t>п. 2.</w:t>
              </w:r>
            </w:hyperlink>
            <w:r>
              <w:rPr>
                <w:sz w:val="28"/>
                <w:szCs w:val="28"/>
              </w:rPr>
              <w:t>4 регламента</w:t>
            </w:r>
          </w:p>
        </w:tc>
      </w:tr>
      <w:tr>
        <w:trPr>
          <w:trHeight w:val="41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270</wp:posOffset>
                      </wp:positionV>
                      <wp:extent cx="635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4pt;margin-top: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5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оиск  необходимой информации в Реестре муниципальной собственности (30 мин.)</w:t>
            </w:r>
          </w:p>
        </w:tc>
      </w:tr>
      <w:tr>
        <w:trPr>
          <w:trHeight w:val="39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формирование выписки из Реестра (мотивированного решения об отказе в предоставлении информации, сообщения об отсутствии объекта в Реестре) и передача документа на подпись Главе администрации (3 рабочих дня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26035</wp:posOffset>
                </wp:positionV>
                <wp:extent cx="635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2990</wp:posOffset>
                </wp:positionH>
                <wp:positionV relativeFrom="paragraph">
                  <wp:posOffset>26035</wp:posOffset>
                </wp:positionV>
                <wp:extent cx="635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заявителю  подписанной выписки из Реестра муниципальной собственности (мотивированного решения об отказе в предоставлении информации, сообщения об отсутствии объекта в Реестре) в соответствии с  графиком (режимом) работы, либо направление выписки с сопроводительным письмом (мотивированного решения об отказе в предоставлении информации,  сообщения об отсутствии объекта в Реестре) в порядке делопроизводства почтовым отправлением или электронной почтой. 1 рабочий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 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оказания муниципальной услуги по предоставлению гражданам и юридическим лица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выписки из Реестра муниципальной собственности Сенного 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ец выписки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 Реестра муниципальной собственности </w:t>
      </w:r>
    </w:p>
    <w:p>
      <w:pPr>
        <w:pStyle w:val="Style1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нного муниципального образова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46"/>
        <w:gridCol w:w="1827"/>
        <w:gridCol w:w="2488"/>
        <w:gridCol w:w="18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название объе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держатель, год построй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и дата внесения в реест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08" w:name="sub_1500"/>
      <w:bookmarkStart w:id="109" w:name="sub_1500"/>
      <w:bookmarkEnd w:id="109"/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нного муниципального образования                                   В.А. Гальченк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оказания муниципальной услуги по предоставлению гражданам и юридическим лица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выписки из Реестра муниципальной собственности Сенного 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bookmarkStart w:id="110" w:name="sub_1500"/>
      <w:bookmarkEnd w:id="110"/>
      <w:r>
        <w:rPr>
          <w:bCs/>
          <w:sz w:val="28"/>
          <w:szCs w:val="28"/>
        </w:rPr>
        <w:t>Образец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отказе в предоставлении выписки из Реестра муниципаль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ственности Сенного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ю 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Ф.И.О. полностью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 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(ая) __________________________________!</w:t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(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Сенного муниципального образования, рассмотрев Ваше заявление от 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дата написания заявления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, что Вам отказано в предоставлении выписки из Реестра  муниципальной собственности на объект: ____________________________ по адресу: 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характеристика объект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(местонахождение объекта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мотивированные причины отказ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 _____________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11" w:name="sub_1600"/>
      <w:bookmarkStart w:id="112" w:name="sub_1600"/>
      <w:bookmarkEnd w:id="112"/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 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оказания муниципальной услуги по предоставлению гражданам и юридическим лица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выписки из Реестра муниципальной собственности Сенного 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17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bookmarkStart w:id="113" w:name="sub_1600"/>
      <w:bookmarkStart w:id="114" w:name="sub_1600"/>
      <w:bookmarkEnd w:id="114"/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разец сооб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 отсутствии объекта в Реестре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енн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/>
              <w:t>(Ф.И.О. 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8"/>
          <w:szCs w:val="28"/>
        </w:rPr>
        <w:t>Уважаемый(ая) ____________________________!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(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Сенного муниципального образования, рассмотрев Ваше заявление от _________________________________________________,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дата написания заяв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ет, что объект недвижимости: 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</w:t>
      </w:r>
      <w:r>
        <w:rPr/>
        <w:t>(характеристика объекта)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(местонахождения объекта)</w:t>
      </w:r>
    </w:p>
    <w:p>
      <w:pPr>
        <w:pStyle w:val="Normal"/>
        <w:jc w:val="both"/>
        <w:rPr/>
      </w:pPr>
      <w:r>
        <w:rPr>
          <w:sz w:val="28"/>
          <w:szCs w:val="28"/>
        </w:rPr>
        <w:t>в Реестре муниципальной собственности Сенного муниципального образования отсутству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чем, выдача выписки из Реестра муниципальной собственности на указанный объект не представляется возмо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 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(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8:00Z</dcterms:created>
  <dc:creator>Администрация Сенного округа</dc:creator>
  <dc:description/>
  <cp:keywords/>
  <dc:language>en-US</dc:language>
  <cp:lastModifiedBy>Сахно</cp:lastModifiedBy>
  <cp:lastPrinted>2010-12-14T09:36:00Z</cp:lastPrinted>
  <dcterms:modified xsi:type="dcterms:W3CDTF">2010-12-23T10:38:00Z</dcterms:modified>
  <cp:revision>2</cp:revision>
  <dc:subject/>
  <dc:title>АДМИНИСТРАЦИЯ</dc:title>
</cp:coreProperties>
</file>