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4000"/>
      <w:r>
        <w:rPr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НОГО МУНИЦИПАЛЬНОГО ОБРАЗОВАНИЯ 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декабря 2012 г. </w:t>
        <w:tab/>
        <w:tab/>
        <w:tab/>
        <w:t>№ 3/24-82                                  р.п. С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енерального плана Сенн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п.21 ч.1 ст.6, ст.22 Устава Сенного муниципального образования, рассмотрев заключение Правительства Саратовской области на проект генерального плана Сенного муниципального образования Вольского муниципального района Саратовской области от 13.12.2012 № 5-11-05/3656, заключение о результатах публичных слушаний по Генеральному плану Сенного муниципального образования Вольского муниципального района Саратовской области, Совет Сенн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Генеральный план Сенного муниципального образования Вольского муниципального района Саратовской област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ции Сенного муниципального образования привести правовые акты в соответствие с настоящим ре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Сенн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Сенн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нн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О.А. Батура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basedOn w:val="1"/>
    <w:qFormat/>
    <w:rPr>
      <w:sz w:val="28"/>
      <w:szCs w:val="24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basedOn w:val="Style10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kern w:val="2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3">
    <w:name w:val="Основной"/>
    <w:basedOn w:val="TextBodyIndent"/>
    <w:qFormat/>
    <w:pPr>
      <w:widowControl/>
      <w:suppressAutoHyphens w:val="false"/>
      <w:spacing w:before="0" w:after="0"/>
      <w:ind w:left="0" w:firstLine="680"/>
      <w:jc w:val="both"/>
    </w:pPr>
    <w:rPr>
      <w:rFonts w:eastAsia="Times New Roman"/>
      <w:sz w:val="28"/>
      <w:szCs w:val="20"/>
    </w:rPr>
  </w:style>
  <w:style w:type="paragraph" w:styleId="Acxsplast">
    <w:name w:val="acxsplast"/>
    <w:basedOn w:val="Normal"/>
    <w:qFormat/>
    <w:pPr>
      <w:suppressAutoHyphens w:val="fals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7:00Z</dcterms:created>
  <dc:creator>09zimina</dc:creator>
  <dc:description/>
  <cp:keywords/>
  <dc:language>en-US</dc:language>
  <cp:lastModifiedBy>user</cp:lastModifiedBy>
  <cp:lastPrinted>2013-01-18T16:56:00Z</cp:lastPrinted>
  <dcterms:modified xsi:type="dcterms:W3CDTF">2013-03-15T10:56:00Z</dcterms:modified>
  <cp:revision>10</cp:revision>
  <dc:subject/>
  <dc:title/>
</cp:coreProperties>
</file>