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ННОГО МУНИЦИПАЛЬНОГО ОБРАЗОВАНИЯ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</w:t>
        <w:tab/>
        <w:tab/>
        <w:t xml:space="preserve">№3/24-81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Сенной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Сенного муниципального образования от 26.12.2011 № 3/12-40 «О бюджете Сенного муниципального образования на 2012 год» 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Сенного муниципального образования, Совет Сенного муниципального образова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1. Внести в решение Совета Сенного муниципального образования  №3/12-40 от 26.12.2011 г. «О бюджете Сенного муниципального образования на 2012 год» (с изменениями от 02.02.2012 г. № </w:t>
      </w:r>
      <w:r>
        <w:rPr>
          <w:bCs/>
          <w:sz w:val="28"/>
          <w:szCs w:val="28"/>
        </w:rPr>
        <w:t>3/14-44,</w:t>
      </w:r>
      <w:r>
        <w:rPr>
          <w:sz w:val="28"/>
          <w:szCs w:val="28"/>
        </w:rPr>
        <w:t xml:space="preserve"> от 30.03.2012 г. №3/15-50, от 31.07.2012 г. № 3/18-59, от 21.09.2012 г. № 3/19-63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Сенного муниципального образования, Совет Сенного муниципального образования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1.2. Пункт 1 изложить в следующей редакции: «Утвердить бюджет </w:t>
      </w:r>
      <w:r>
        <w:rPr>
          <w:bCs/>
          <w:sz w:val="28"/>
          <w:szCs w:val="28"/>
        </w:rPr>
        <w:t>Сенного</w:t>
      </w:r>
      <w:r>
        <w:rPr>
          <w:sz w:val="28"/>
          <w:szCs w:val="28"/>
        </w:rPr>
        <w:t xml:space="preserve"> муниципального образования (далее - местный бюджет) на 2012 год по доходам в сумме 11016,9 тыс. рублей и расходам в сумме 13140,4 тыс. рублей. Установить размер дефицита бюджета в сумме 2123,5 тыс.рублей.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Сенного муниципального образования в пределах его компетенции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Сен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</w:t>
        <w:tab/>
        <w:t>О.А.Б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3883"/>
        <w:gridCol w:w="836"/>
        <w:gridCol w:w="826"/>
        <w:gridCol w:w="1049"/>
        <w:gridCol w:w="1048"/>
        <w:gridCol w:w="1480"/>
      </w:tblGrid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Сенного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4-81   от 29.12.2012г.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Сенного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26.12.2011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094,7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05,5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05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05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05,5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 134,1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 134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 762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 762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естной админист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9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9,7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05,1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0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0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1,2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78,9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5,0 </w:t>
            </w:r>
          </w:p>
        </w:tc>
      </w:tr>
      <w:tr>
        <w:trPr>
          <w:trHeight w:val="13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5,0 </w:t>
            </w:r>
          </w:p>
        </w:tc>
      </w:tr>
      <w:tr>
        <w:trPr>
          <w:trHeight w:val="105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5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5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0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0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0,7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0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0,7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82,5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82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82,5 </w:t>
            </w:r>
          </w:p>
        </w:tc>
      </w:tr>
      <w:tr>
        <w:trPr>
          <w:trHeight w:val="13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82,5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82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82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64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64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64,1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64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64,1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 402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97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4,9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4,9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4,9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092,4 </w:t>
            </w:r>
          </w:p>
        </w:tc>
      </w:tr>
      <w:tr>
        <w:trPr>
          <w:trHeight w:val="13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092,4 </w:t>
            </w:r>
          </w:p>
        </w:tc>
      </w:tr>
      <w:tr>
        <w:trPr>
          <w:trHeight w:val="91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092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092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36,6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8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8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8,4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48,3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94,8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94,8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53,5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53,5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68,6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68,6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68,6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68,6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748,2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748,2 </w:t>
            </w:r>
          </w:p>
        </w:tc>
      </w:tr>
      <w:tr>
        <w:trPr>
          <w:trHeight w:val="69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0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0 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747,2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747,2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747,2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0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9,7 </w:t>
            </w:r>
          </w:p>
        </w:tc>
      </w:tr>
      <w:tr>
        <w:trPr>
          <w:trHeight w:val="14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9,7 </w:t>
            </w:r>
          </w:p>
        </w:tc>
      </w:tr>
      <w:tr>
        <w:trPr>
          <w:trHeight w:val="1140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40,4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О.А.Батур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702"/>
        <w:gridCol w:w="826"/>
        <w:gridCol w:w="815"/>
        <w:gridCol w:w="980"/>
        <w:gridCol w:w="1034"/>
        <w:gridCol w:w="1463"/>
      </w:tblGrid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Сенного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4-81   от 29.12.2012г. </w:t>
            </w:r>
          </w:p>
        </w:tc>
      </w:tr>
      <w:tr>
        <w:trPr>
          <w:trHeight w:val="255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Сенного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26.12.2011</w:t>
            </w:r>
          </w:p>
        </w:tc>
      </w:tr>
      <w:tr>
        <w:trPr>
          <w:trHeight w:val="255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Сенного МО ВМР С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40,4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94,7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5,5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05,5</w:t>
            </w:r>
          </w:p>
        </w:tc>
      </w:tr>
      <w:tr>
        <w:trPr>
          <w:trHeight w:val="13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34,1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134,1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762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762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естной администр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4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5,1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0,1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,2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78,9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22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15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0,7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2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13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4,1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4,1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4,1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4,1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4,1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402,5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97,4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4,9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4,9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4,9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2,4</w:t>
            </w:r>
          </w:p>
        </w:tc>
      </w:tr>
      <w:tr>
        <w:trPr>
          <w:trHeight w:val="22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2,4</w:t>
            </w:r>
          </w:p>
        </w:tc>
      </w:tr>
      <w:tr>
        <w:trPr>
          <w:trHeight w:val="13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2,4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2,4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36,6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48,3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4,8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4,8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3,5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53,5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8,6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8,6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8,6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8,6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8,2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8,2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7,2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7,2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747,2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мощ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53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2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04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 140,4</w:t>
            </w:r>
          </w:p>
        </w:tc>
      </w:tr>
      <w:tr>
        <w:trPr>
          <w:trHeight w:val="255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Сенного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       О.А.Батур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caaieacaeiia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3-01-11T13:29:00Z</cp:lastPrinted>
  <dcterms:modified xsi:type="dcterms:W3CDTF">2013-01-11T09:30:00Z</dcterms:modified>
  <cp:revision>34</cp:revision>
  <dc:subject/>
  <dc:title/>
</cp:coreProperties>
</file>