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>СОВЕТ СЕНН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0 декабря 2012г.                          №3/22-75                               р.п. Сенной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Сенн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.1 ч.1 ст. 17 Федерального закона от 06.10.2003 г. № 131-ФЗ «Об общих принципах организации местного самоуправления в РФ», ст.22 Устава Сенн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Сенн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е Сенн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администрации Сенного муниципального образования заключить от имени Администрации Сенного муниципального образования соглашение с Администрацией Вольского муниципального района о передаче на 2013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Сенн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н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   О.А. Батур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cp:lastPrinted>2012-12-20T08:33:00Z</cp:lastPrinted>
  <dcterms:modified xsi:type="dcterms:W3CDTF">2012-12-21T05:12:00Z</dcterms:modified>
  <cp:revision>16</cp:revision>
  <dc:subject/>
  <dc:title/>
</cp:coreProperties>
</file>