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Cs w:val="28"/>
        </w:rPr>
        <w:t>СОВЕТ СЕНН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0 декабря  2012 года              №3/22-73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р. п. Сенной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полномочий контрольно-счетного органа Сенного поселения контрольно-счетному органу Вольского муниципального района на 2013 го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г. №131-ФЗ «Об общих принципах организации местного самоуправления в РФ»,  от 07.02.2011 г. №6-ФЗ «Об общих принципах организации и деятельности контрольно-счетных органов субъектов Российской Федерации и муниципальных образований», ст.22 Устава Сенного муниципального образования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Совет Сенного муниципального образования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на 2013 год контрольно-счетному органу Вольского муниципального района полномочия контрольно-счетного органа Сенного поселения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Сенного муниципального образования заключить от имени Совета Сенного муниципального образования соглашение с Вольским муниципальным Собранием о передаче контрольно-счетному органу Вольского муниципального района на 2013 год полномочия контрольно-счетного органа Сенного поселения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главу Сенного муниципального образов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Вольский Деловой Вестник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н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  </w:t>
        <w:tab/>
        <w:tab/>
        <w:t xml:space="preserve">О.А. Батура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21:00Z</dcterms:created>
  <dc:creator>user</dc:creator>
  <dc:description/>
  <cp:keywords/>
  <dc:language>en-US</dc:language>
  <cp:lastModifiedBy>user</cp:lastModifiedBy>
  <cp:lastPrinted>2012-12-20T08:31:00Z</cp:lastPrinted>
  <dcterms:modified xsi:type="dcterms:W3CDTF">2012-12-21T05:11:00Z</dcterms:modified>
  <cp:revision>33</cp:revision>
  <dc:subject/>
  <dc:title/>
</cp:coreProperties>
</file>