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СЕННОГО</w:t>
      </w:r>
      <w:r>
        <w:rPr>
          <w:bCs/>
          <w:sz w:val="28"/>
          <w:szCs w:val="28"/>
        </w:rPr>
        <w:t xml:space="preserve"> МУНИЦИПАЛЬНОГО ОБРАЗОВА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0 декабря 2012 г.   </w:t>
        <w:tab/>
        <w:tab/>
        <w:t xml:space="preserve">        №  3/22-71                                   р.п. Сенн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базовой ставки арендной платы за пользование нежилыми помещениями, зданиями, сооружениями, находящимися в собственности Сенного муниципального образов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В соответствии с Решением Совета Сенного муниципального образования от 03.12.2008г.  №2/50-102 «Об утверждении Методики определения ставки арендной платы за пользование нежилыми помещениями, зданиями, сооружениями, находящимися в  собственности Сенного муниципального образования» (в редакции  от 22.09.2009г. № 2/62-136) , ст.22, п.3 ст.50 Устава Сенного муниципального образования, Совет Сенн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1. Установить базовую ставку арендной платы за пользование нежилыми помещениями, зданиями, сооружениями, находящимися в собственности Сенного муниципального образования в размере 2053 рубля за кв.м. в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 за исполнением настоящего решения возложить на Главу Сенного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Вольский Делово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Се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   </w:t>
        <w:tab/>
        <w:t xml:space="preserve">О.А. Батур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15:00Z</dcterms:created>
  <dc:creator>1</dc:creator>
  <dc:description/>
  <cp:keywords/>
  <dc:language>en-US</dc:language>
  <cp:lastModifiedBy>user</cp:lastModifiedBy>
  <cp:lastPrinted>2012-12-20T08:29:00Z</cp:lastPrinted>
  <dcterms:modified xsi:type="dcterms:W3CDTF">2012-12-20T04:29:00Z</dcterms:modified>
  <cp:revision>14</cp:revision>
  <dc:subject/>
  <dc:title/>
</cp:coreProperties>
</file>