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НН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5 ноября 2012 г. </w:t>
        <w:tab/>
        <w:tab/>
        <w:tab/>
        <w:t xml:space="preserve"> № 3/21-69</w:t>
        <w:tab/>
        <w:tab/>
        <w:tab/>
        <w:tab/>
        <w:t>р.п. Сенно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ндексации заработной платы работников муниципальных учреждений Сенн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реального содержания заработной платы и обеспечения планируемого повышения минимального размера оплаты труда, на основании п.8 Решения Совета Сенного муниципального образования №2/72-184 от 27.04.2010 г. «Об оплате труда работников муниципальных учреждений Сенного муниципального образования», в соответствии со ст. 22 Устава Сенного муниципального образования,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Сенного 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ндексировать должностные оклады (оклады) работников муниципальных учреждений Сенного муниципального образования на 6 % с 01 октября 2012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администрации Сенного муниципального образова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Вольский Деловой Вестник» и распространяется на правоотношения, возникшие с 01 октября 2012 года.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нного</w:t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ab/>
        <w:t>О.А. Батур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18:00Z</dcterms:created>
  <dc:creator>user</dc:creator>
  <dc:description/>
  <cp:keywords/>
  <dc:language>en-US</dc:language>
  <cp:lastModifiedBy>user</cp:lastModifiedBy>
  <cp:lastPrinted>2012-11-19T08:16:00Z</cp:lastPrinted>
  <dcterms:modified xsi:type="dcterms:W3CDTF">2012-11-21T10:00:00Z</dcterms:modified>
  <cp:revision>120</cp:revision>
  <dc:subject/>
  <dc:title/>
</cp:coreProperties>
</file>