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ННОГО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Ь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6 октября 2012  г.  </w:t>
        <w:tab/>
        <w:tab/>
        <w:t>№ 3/20-67                                 р. п. Сенн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знании утратившим силу решения Совета Сенного муниципального образования №1/38-70 от 26.03.2008 года «Об утверждении Положения о порядке ведения Реестра муниципальной собственности Сенного муниципального образования»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5 статьи 51</w:t>
        </w:r>
      </w:hyperlink>
      <w:r>
        <w:rPr>
          <w:sz w:val="28"/>
          <w:szCs w:val="28"/>
        </w:rPr>
        <w:t xml:space="preserve"> Федерального закона от 6 октября 2003 г. № 131-ФЗ «Об общих принципах организации местного самоуправления в Российской Федерации», Приказом Минэкономразвития РФ от 30.08.2011г. № 424 «Об утверждении Порядка ведения органами местного самоуправления реестров муниципального имущества» и ст.ст. 22, 44, ч.4 ст.5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ва Сенного муниципального образования,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Сенного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решение Совета Сенного муниципального образования № 1/38-70 от 26.03.2008 года  «Об утверждении Положения о порядке ведения Реестра муниципальной собственности Сенного муниципального образова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Сенного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.о. главы Сенн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                                               С.С. Мартынова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C47242E5EB7C77A1D6ADF3F1A93ED058554BC1D74A84ACB891F9E3BEA291ED4B46B067B5PAG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20:00Z</dcterms:created>
  <dc:creator>Наталия</dc:creator>
  <dc:description/>
  <cp:keywords/>
  <dc:language>en-US</dc:language>
  <cp:lastModifiedBy>user</cp:lastModifiedBy>
  <cp:lastPrinted>2012-11-02T09:52:00Z</cp:lastPrinted>
  <dcterms:modified xsi:type="dcterms:W3CDTF">2012-11-02T05:52:00Z</dcterms:modified>
  <cp:revision>13</cp:revision>
  <dc:subject/>
  <dc:title/>
</cp:coreProperties>
</file>