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</w:t>
        <w:tab/>
        <w:tab/>
        <w:tab/>
        <w:t xml:space="preserve">№ 3/18-62                                  р.п. Сенной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Сенн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Сенн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Сенного муниципального образования, утвержденное решением Совета Сенного муниципального образования №1/35-65 от 13.11.2007 г. (изменениями от 27.04.2012 г. №2/72-182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Сенного муниципального образования; б) изменение границ Сенного муниципального образования; в) определения структуры местного самоуправления Сенн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5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муниципального образования р.п. Сенной, ул. Привокзальная, д. 30;</w:t>
      </w:r>
    </w:p>
    <w:p>
      <w:pPr>
        <w:pStyle w:val="Style15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на рынке р.п. Сенной,  ул. Спортивная;</w:t>
      </w:r>
    </w:p>
    <w:p>
      <w:pPr>
        <w:pStyle w:val="Style15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СОШ с. Ключи, ул. Ленина, д. 1 (по согласовани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р.п. Сенной, ул. Привокзальная, д.30, здани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Сенного</w:t>
      </w:r>
      <w:r>
        <w:rPr>
          <w:color w:val="000000"/>
          <w:sz w:val="28"/>
        </w:rPr>
        <w:t xml:space="preserve">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</w:t>
        <w:tab/>
        <w:t xml:space="preserve">  </w:t>
        <w:tab/>
        <w:t>О.А. Батур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7-25T09:02:00Z</cp:lastPrinted>
  <dcterms:modified xsi:type="dcterms:W3CDTF">2012-08-03T08:00:00Z</dcterms:modified>
  <cp:revision>18</cp:revision>
  <dc:subject/>
  <dc:title>САРАТОВСКАЯ ГОРОДСКАЯ ДУМА</dc:title>
</cp:coreProperties>
</file>