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</w:rPr>
        <w:t>СОВЕТ СЕНН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>от 31 июля 2012 года</w:t>
        <w:tab/>
        <w:tab/>
        <w:t xml:space="preserve">        № 3/18-60</w:t>
        <w:tab/>
        <w:t xml:space="preserve">                               р.п. Сенной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color w:val="000000"/>
                <w:sz w:val="28"/>
                <w:szCs w:val="28"/>
              </w:rPr>
              <w:t xml:space="preserve">Положение </w:t>
            </w:r>
            <w:r>
              <w:rPr>
                <w:sz w:val="28"/>
                <w:szCs w:val="28"/>
              </w:rPr>
              <w:t>о  порядке проведения противопожарной пропаганды и организации обучения населения Сенного муниципального образования мерам пожарной безопасно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 xml:space="preserve">В соответствии с Федеральными законами от 06.10.2003 г. №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>от 21.12.1994 г. №69-ФЗ «О пожарной безопасности»,</w:t>
      </w:r>
      <w:r>
        <w:rPr>
          <w:color w:val="000000"/>
          <w:sz w:val="28"/>
        </w:rPr>
        <w:t xml:space="preserve"> ст.22 Устава Сенного муниципального образования, Совет Сенн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оложение </w:t>
      </w:r>
      <w:r>
        <w:rPr>
          <w:sz w:val="28"/>
          <w:szCs w:val="28"/>
        </w:rPr>
        <w:t>о  порядке проведения противопожарной пропаганды и организации обучения населения Сенного муниципального образования мерам пожарной безопасности, утвержденное решением Совета Сенного муниципального образования №1/21-31 от 01.09.2006 г.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пункт 1 пункта 9 изложить </w:t>
      </w:r>
      <w:r>
        <w:rPr>
          <w:bCs/>
          <w:iCs/>
          <w:sz w:val="28"/>
          <w:szCs w:val="28"/>
        </w:rPr>
        <w:t>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color w:val="000000"/>
          <w:sz w:val="28"/>
        </w:rPr>
        <w:t>1)</w:t>
        <w:tab/>
        <w:t>координирует деятельность органов местного самоуправления и осуществляет взаимодействие с организациями, в том числе различными общественными формированиями, и гражданами;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6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администрации муниципального образования р.п. Сенной, ул. Привокзальная, д. 30;</w:t>
      </w:r>
    </w:p>
    <w:p>
      <w:pPr>
        <w:pStyle w:val="Style16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на рынке р.п. Сенной,  ул. Спортивная;</w:t>
      </w:r>
    </w:p>
    <w:p>
      <w:pPr>
        <w:pStyle w:val="Style16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СОШ с. Ключи, ул. Ленина, д. 1 (по согласованию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01.08.2012 г. по 07.08.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Датой обнародования считать 01.08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Сенного муниципального образован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р.п. Сенной, ул. Привокзальная, д.30, здание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Сенного</w:t>
      </w:r>
      <w:r>
        <w:rPr>
          <w:color w:val="000000"/>
          <w:sz w:val="28"/>
        </w:rPr>
        <w:t xml:space="preserve"> муниципального образования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Сенн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</w:t>
        <w:tab/>
        <w:t xml:space="preserve">  </w:t>
        <w:tab/>
        <w:t>О.А. Батур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user</cp:lastModifiedBy>
  <cp:lastPrinted>2012-07-25T09:00:00Z</cp:lastPrinted>
  <dcterms:modified xsi:type="dcterms:W3CDTF">2012-07-25T05:00:00Z</dcterms:modified>
  <cp:revision>18</cp:revision>
  <dc:subject/>
  <dc:title>САРАТОВСКАЯ ГОРОДСКАЯ ДУМА</dc:title>
</cp:coreProperties>
</file>