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НН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мая 2012 года</w:t>
        <w:tab/>
        <w:tab/>
        <w:t xml:space="preserve">      №3/17-58</w:t>
        <w:tab/>
        <w:tab/>
        <w:tab/>
        <w:tab/>
        <w:t>р.п. Сенной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 согласовании перечня имущества, передаваемого из собственности Приволжской дирекции по тепловодоснабжению – структурное подразделение Центральной дирекции по тепловодоснабжению – филиал ОАО «РЖД» в муниципальную собственность Сенного муниципального образования </w:t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Ф от 06.10.2003 г. </w:t>
        <w:br/>
        <w:t>№ 131-ФЗ «Об общих принципах организации местного самоуправления в Российской Федерации», п.3, 4 ч.1 ст.6, ст.22  Устава Сенного муниципального образования, на основании предложения</w:t>
      </w:r>
      <w:r>
        <w:rPr>
          <w:rFonts w:cs="Times New Roman" w:ascii="Times New Roman" w:hAnsi="Times New Roman"/>
          <w:sz w:val="28"/>
        </w:rPr>
        <w:t xml:space="preserve"> Приволжской дирекции по тепловодоснабжению – структурное подразделение Центральной дирекции по тепловодоснабжению – филиал ОАО «РЖД» от 03.05.2012 г. № 855 «О рассмотрении вопроса о безвозмездном принятии в муниципальную собственность объектов водоснабжения»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Сенного муниципального образ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ть перечень имущества, предлагаемого к передаче  из собственности </w:t>
      </w:r>
      <w:r>
        <w:rPr>
          <w:rFonts w:cs="Times New Roman" w:ascii="Times New Roman" w:hAnsi="Times New Roman"/>
          <w:sz w:val="28"/>
        </w:rPr>
        <w:t xml:space="preserve">Приволжской дирекции по тепловодоснабжению – структурное подразделение Центральной дирекции по тепловодоснабжению – филиал ОАО «РЖД» </w:t>
      </w:r>
      <w:r>
        <w:rPr>
          <w:rFonts w:cs="Times New Roman" w:ascii="Times New Roman" w:hAnsi="Times New Roman"/>
          <w:sz w:val="28"/>
          <w:szCs w:val="28"/>
        </w:rPr>
        <w:t>в муниципальную собственность Сенного муниципального образования, согласно прилож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Главу </w:t>
      </w:r>
    </w:p>
    <w:p>
      <w:pPr>
        <w:pStyle w:val="TextBody"/>
        <w:tabs>
          <w:tab w:val="clear" w:pos="708"/>
          <w:tab w:val="left" w:pos="993" w:leader="none"/>
        </w:tabs>
        <w:ind w:right="-1" w:hanging="0"/>
        <w:jc w:val="both"/>
        <w:rPr>
          <w:szCs w:val="28"/>
        </w:rPr>
      </w:pPr>
      <w:r>
        <w:rPr>
          <w:szCs w:val="28"/>
        </w:rPr>
        <w:t>Сенного муниципального образован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>
          <w:b/>
          <w:b/>
        </w:rPr>
      </w:pPr>
      <w:r>
        <w:rPr>
          <w:b/>
        </w:rPr>
        <w:t>Глава Сенного</w:t>
      </w:r>
    </w:p>
    <w:p>
      <w:pPr>
        <w:pStyle w:val="Heading3"/>
        <w:ind w:right="-1" w:hanging="0"/>
        <w:jc w:val="both"/>
        <w:rPr>
          <w:b/>
          <w:b/>
        </w:rPr>
      </w:pPr>
      <w:r>
        <w:rPr>
          <w:b/>
        </w:rPr>
        <w:t xml:space="preserve">муниципального образования </w:t>
        <w:tab/>
        <w:tab/>
        <w:tab/>
        <w:tab/>
        <w:tab/>
        <w:tab/>
        <w:t>О.А. Б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Сен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4.05.2012 г. №3/17-58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имущества, передаваемого из собственности Приволжской дирекции по тепловодоснабжению – структурное подразделение Центральной дирекции по тепловодоснабжению – филиал ОАО «РЖД» в муниципальную собственность Сенного муниципального образо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0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ое здание насосной станции под артскважиной ст.Сенная,площадь9 кв.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здание химической и бактериологической лаборатории, площадью30,3кв.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е одноэтажное здание автоматической насосной станции ст.Сенная, площадью 84 кв.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ое здание насосной станции с шахтой, площалью 47,6 кв.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(водопроводная насосная станция), площадью 37,3 кв.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 канализационный коллектор) протяжённостью 118(сто восемнадцать)м. от здания ясли №8 до канализационного колодца №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водопровод самотёчный) протяжённостью 100(сто)м от речки до приёмного колодц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канализация из чугунных труб) протяженностью 474(четыреста семьдесят четыре) м от здания школы №2 до канализационного колодца №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водопровод к артскважине) протяжённостью 70(семьдесят)м от скважины№2 до смотрового колодца №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самотечный канализационный коллектор) протяжённостью 1790 (одна тысяча семьсот девяносто) м, от здания больницы до канализационного колодца №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канализация напорная) протяжённостью 2528(две тысячи пятьсот двадцать восемь)м. от локомотивного пункта технического обслуживания до очистных сооружений биофильтр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наружные сети водопровода поста ЭЦ) протяжённостью 66(шестьдесят шесть)м от смотрового колодца №1 до смотрового колодца №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наружный водопровод локомотивных и вагонного хозяйства ст. Сенная)протяжённостью 2776(две тысячи семьсот семьдесят шесть)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канализация ст.сенная) протяжённостью 300 м. от депо, химчистки до канализационного колодца №6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канализационный коллектор ст.Сенная) протяжённостью 120(сто двадцать)м, от канализационного колодца №1 до канализационного колодца №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водопровод наружный база №51) протяжённостью 55(пятьдесят пять)м от скважины до здания базы №5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водопровод наружный) от насосной станции 2 подъёма до смотрового колодца №2 диаметром 125(сто двадцать пять)мм, протяженностью 400(четыреста)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водопровод наружный) протяжённостью 1216(одна тысяча двести шестнадцать)м от водопроводного колодца №8 до насосной станции 2 подъё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водопровод отводной ст.Сенная) протяжённостью 17,7(семнадцать целых семь десятых)м от водопроводного колодца№2 до точки сбро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водопровод к 8 кв.жилому дому) от смотрового колодца №1 до смотрового колодца №2 протяжённостью 52(пятьдесят два) 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водопровод) от смотрового колодца 1 до жилого дома №2 по мкр.Солопова протяжённостью 100(сто)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водопровод разводящий) протяжённостью 145(сто сорок пять)м от смотрового колодца №1 до жилого дома №23 по мкр.Солопо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водопровод всасывающий ст.Сенная) протяжённостью 174(сто семьдесят четыре)м от приемного колодца до насосной станции первого подъё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водопровод, вынесенный из под котельной)протяжённостью 500(пятьсот) м от смотрового колодца №2, от смотрового колодца №2до смотрового колодца №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водопровод из чугунных труб)протяжённостью 252(двести пятьдесят два)м от смотрового колодца №1 до смотрового колодца №2,от смотрового колодца №2 до котельной, от смотрового колодца №1 до смотрового колодца №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 водопровод питьевой) протяжённостью 1534( одна тысяча пятьсот тридцать четыре)м от смотрового колодца №1 до цементного зд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водопровод технический) протяжённостью 1534(одна тысяча пятьсот тридцать четыре)м от смотрового колодца №1 до цементного зд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артскважина №1 к котельной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артезианская скважина) протяжённостью 50 (пятьдесят) 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артезианская скважина №2 к котельной ст. Сенная) протяжённостью 72 (семьдесят два)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канализация к химической и бактериологической лаборатории) протяжённостью 2000 (две тысячи)м от канализационной станции №1 до очистных сооружений биофильтр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канализационный коллектор) протяжённостью 2500(две тысячи пятьсот) м от ЭЦ до канализационной насосной станции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канализационный восточный коллектор) протяжённостью 1500(одна тысяча пятьсот)м. от канализационной насосной станции 3 до канализационного колодца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резервуар) объёмом (двадцать пять)м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 установка для жидких присадок ст. Сенна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наружные сети водопровода от скважины 1 до ВК ст. Сенная) протяжённостью 30(тридцать)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канализация к жилому 60-квартирному дому) протяжённостью 54,4(пятьдесят четыре целых четыре десятых)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водопровод к жилому 60 кв.дому0протяжённостью 28,5(двадцать восемь целых пять десятых)м от смотрового колодца №1 до жилого дома №1Б по мкр.Солопо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 водопровод) протяжённостью 20,5(двадцать целых пять десятых)м, от смотрового колодца №1 до насосной стан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наружные сети канализации к посту ЭЦ) протяжённостью 15 м. от ЭЦ до канализационного колодца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 наружные сети водопровода ст. Сенная) протяжённостью 25( Двадцать пять)м от смотрового колодца №1 до ЭЦ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 высоковольтная электролиния насосных станций ст.Сенная) протяжённостью 70 (семьдесят) м от трансформатора до насосной станции 2 подъё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водопровод напорный ст.Сенная) протяжённостью 439(четыреста тридцать девять)м от смотрового колодца №1 до водопроводного колодца №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водопровод напорный) протяжённостью 330(триста тридцать)м от смотрового колодца №1 до смотрового колодца №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водопровод противопожарный)протяжённостью 120(сто двадцать) м от смотрового колодца 2 до смотрового колодца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водопровод к химической лаборатории ст. Сенная) протяжённостью 50(пятьдесят)м от скважины №5 до лаборатор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водопровод разводящий) протяжённостью 50 (пятьдесят) м. от смотрового колодца  №1 до жилого дома №1 по мкр.Солопо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 (водонапорная башня ст. Сенная) объём (пятьдесят) м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очистные сооружения канализационные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канализационная насосная станция №1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резервуар цилиндрический заглубленный ст.Сенная) объём 100(сто)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артезианская скважина) глубина 68 (шестьдесят восемь) 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артезианская скважина ст.Сенна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артезианская скважина)глубина 43(сорок три)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артезианская скважин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артезианская скважина ст.Сеипа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артезианская скважин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колодец приёмный с ряжевым оголовком ст.Сенна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канализационная насосная станция №2 ст.Сенна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артезианская скважин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артезианская скважина ст.Сенна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канализационная насосная станция ст. Сенная)ю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башня Рожновского)объёмом 30 (тридцать)м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канализационная насосная станция ст.Сенна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-водопровод протяжённостью 75п.м. от места врезки до ВНС и жилого дома №53 по улице Привокзальн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канализация ) протяжённостью 103,5 п.м. от жилого дома 353 по улице привокзальная до места врезки в городские се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водопровод_ протяжённостью 2000(две тысячи)м от насосной станции 1 подъёма до водонапорного колодца №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водопровод на очистных сооружениях)протяжённостью 450 (четыреста пятьдесят)м, от                                                         смотрового колодца 1 до очистных сооружен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водоотводы от площадки котельной) протяжённостью 350(триста пятьдесят)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наружные сети канализации котельной ТЧ-12 ст. Сенная) протяжённостью 100(сто) м от котельной до канализационного колодца №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наружные сети водопровода котельной ст.Сенная) протяжённостью 1800(одна тысяча восемьсот)м от насосной станции 2 подъёма до башни рожновског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производственная канализация котельной ТЧ-120 протяжённостью 420 (четыреста двадцать)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канализация котельной ТЧ-12) протяжённостью 200(двести)м, от теплокамеры да канализационного колодца, от канализационного колодца 1 до канализационного колодца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( сеть канализационная котельной ТЧ_12  ст.сенная) протяжённостью 30(тридцать)м, от канализационного колодца №1 до канализационного колодца№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наружный водопровод к котельной) протяжённостью 23 (двадцать три)м от смотрового колодца №1 до смотрового колодца 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Вольский район,ст.Сенная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right="-1" w:hanging="0"/>
        <w:rPr>
          <w:b/>
          <w:b/>
        </w:rPr>
      </w:pPr>
      <w:r>
        <w:rPr>
          <w:b/>
        </w:rPr>
        <w:t>Глава Сенного</w:t>
      </w:r>
    </w:p>
    <w:p>
      <w:pPr>
        <w:pStyle w:val="Heading3"/>
        <w:ind w:right="-1" w:hanging="0"/>
        <w:jc w:val="both"/>
        <w:rPr>
          <w:b/>
          <w:b/>
        </w:rPr>
      </w:pPr>
      <w:r>
        <w:rPr>
          <w:b/>
        </w:rPr>
        <w:t xml:space="preserve">муниципального образования </w:t>
        <w:tab/>
        <w:tab/>
        <w:tab/>
        <w:tab/>
        <w:tab/>
        <w:tab/>
        <w:t>О.А. Батура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01:00Z</dcterms:created>
  <dc:creator>USER</dc:creator>
  <dc:description/>
  <cp:keywords/>
  <dc:language>en-US</dc:language>
  <cp:lastModifiedBy>user</cp:lastModifiedBy>
  <cp:lastPrinted>2012-05-30T16:27:00Z</cp:lastPrinted>
  <dcterms:modified xsi:type="dcterms:W3CDTF">2012-05-30T12:27:00Z</dcterms:modified>
  <cp:revision>30</cp:revision>
  <dc:subject/>
  <dc:title/>
</cp:coreProperties>
</file>